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12                                                                                      № 2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Развитие массового спорта в Ахтанизовском сельском поселении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 целью привидения в соответствие муниципальных правовых актов главы Ахтанизовского сельского поселения Темрюкского района, согласно подпункта 3 пункта 6 статьи 42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целевую Программу «Развитие массового спорта в Ахтанизовском сельском поселении Темрюкского района на 2013 год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А.В.Бондаренк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4:00Z</dcterms:created>
  <dc:creator>DJ_Diesel</dc:creator>
  <dc:description/>
  <cp:keywords/>
  <dc:language>en-US</dc:language>
  <cp:lastModifiedBy>Александр</cp:lastModifiedBy>
  <cp:lastPrinted>2012-11-13T19:17:00Z</cp:lastPrinted>
  <dcterms:modified xsi:type="dcterms:W3CDTF">2012-11-29T08:07:00Z</dcterms:modified>
  <cp:revision>6</cp:revision>
  <dc:subject/>
  <dc:title> </dc:title>
</cp:coreProperties>
</file>