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3.11.2012 г. № 2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АХТАНИЗОВСКОМ СЕЛЬСКОМ ПОСЕЛЕНИИ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спорта в Ахтанизовском сельском поселении Темрюкского района на 201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4993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е массового спорта в Ахтанизовском сельском поселении Темрюкского района на 2013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30.06.2011 г. № 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хтанизовском сельском поселении Темрюк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инвентарём и оборуд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из средств местного бюджета составляет: 15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ё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поселении физической культурой и спортом сократилось в 2-3 раза, что негативно отразилось на здоровь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органов образования работает 2 спортивных зала, в которых совершенствуют свое спортивное мастерство около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обеспеченности населения поселения спортивными сооружениями составляет лишь 10% от социального норм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аяся на территории поселения материально-техническая база спортивных сооружений не соответствует современным требованиям. Оборудование старое и изношенное. Ведется строительство стадиона, который будет соответствовать всем необходимы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ь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настоящей Программы является развитие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занятий физической культурой и спортом, активное вовлечение в них широких слоёв населения, особенно детей и молодёжи, проведение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sz w:val="28"/>
          <w:szCs w:val="28"/>
        </w:rPr>
        <w:tab/>
        <w:t>Сроки реализации программных мероприятий определены на 2013 год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left="9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-технической базы массового спорта</w:t>
      </w:r>
    </w:p>
    <w:p>
      <w:pPr>
        <w:pStyle w:val="Normal"/>
        <w:spacing w:lineRule="exact" w:line="1" w:before="0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9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3 год (тыс. 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иобретение   спортивного   инвентаря   и оборудования            спортивной    направленности системы по физической культуре и спорт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ассовых спортивных мероприятий для различных категори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87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3 год (тыс. 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бок поселения по пляжному волей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бок поселения по пляжному футбол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3 года составляет  150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по месту жительства, увеличить количество детей, подростков, молодёжи и прочих категорий населения района, регулярно занимающихся физической культурой и спорто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комплексных Спартакиад среди различных категорий населения Ахтанизо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соревнования среди детей и подрост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материально-технической баз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спорт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5:00Z</dcterms:created>
  <dc:creator>Glava</dc:creator>
  <dc:description/>
  <cp:keywords/>
  <dc:language>en-US</dc:language>
  <cp:lastModifiedBy>Александр</cp:lastModifiedBy>
  <cp:lastPrinted>2011-11-07T10:55:00Z</cp:lastPrinted>
  <dcterms:modified xsi:type="dcterms:W3CDTF">2012-11-29T08:07:00Z</dcterms:modified>
  <cp:revision>4</cp:revision>
  <dc:subject/>
  <dc:title/>
</cp:coreProperties>
</file>