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ессии  Сов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 августа 2020 года № 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заседании оргкомитет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 августа 2020 года (протокол № 2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«Рассмотрение проекта решения «Об исполнении бюджета Ахтанизовского сельского поселения Темрюкского района за 2019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решения «Об исполнении бюджета Ахтанизовского сельского поселения Темрюкского района за 2019 год»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 публичных слушаний: Совет Ахтанизовского сельского поселения Темрюк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назначены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сессией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3 июля 2020 года № 51, решение и извещение о проведении публичных слушаний опубликованы в газете Темрюкского района «Тамань» № 30 (10844) от 27 июля – 2 августа 2020 года и размещены на официальном сайте администрации Ахтанизовского сельского поселения Темрюкского района в информационно-телекоммуникационной сети «Интернет» 24 июля 2020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0 августа 2020 года 14:30 часов, по адресу: ст. Ахтанизовская, пер. Северный 11, здание администрации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.</w:t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Эксперт публичных слушаний – Ю.Г. Дяни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 и рекомендаций по внесению изменений и дополнений в проект решения «Об исполнении бюджета Ахтанизовского сельского поселения Темрюкского района за 2019 год» не поступило. В связи с этим изменения и дополнения в проект решения «Об исполнении бюджета Ахтанизовского сельского поселения Темрюкского района за 2019 год» по результатам публичных слушаний вноситься не будут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С.Ю. Сусл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03:00Z</dcterms:created>
  <dc:creator>Glava</dc:creator>
  <dc:description/>
  <cp:keywords/>
  <dc:language>en-US</dc:language>
  <cp:lastModifiedBy>1</cp:lastModifiedBy>
  <cp:lastPrinted>2019-04-29T09:30:00Z</cp:lastPrinted>
  <dcterms:modified xsi:type="dcterms:W3CDTF">2020-08-10T08:39:00Z</dcterms:modified>
  <cp:revision>60</cp:revision>
  <dc:subject/>
  <dc:title>ЗАКЛЮЧЕНИЕ О РЕЗУЛЬТАТАХ</dc:title>
</cp:coreProperties>
</file>