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Arial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5 октября  2017 года № 23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 муниципальной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граммы «Материально-техническое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8931" w:firstLine="42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 деятельности администрации   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 района»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049"/>
        <w:gridCol w:w="2552"/>
        <w:gridCol w:w="519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3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х условий работникам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- осуществление мероприятий по модернизации и обновлению материально-технической базы администрации </w:t>
            </w:r>
            <w:r>
              <w:rPr>
                <w:rFonts w:cs="Times New Roman" w:ascii="Times New Roman" w:hAnsi="Times New Roman"/>
              </w:rPr>
              <w:t>Ахтанизовского  сельского поселения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вышение качества работы сотрудников через активное внедрение современных информационных технологий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готовление табличек и бан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лиц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основ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казание услуг почтовой связи (приобретение конвертов, отправка пис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Заправка картридж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телефонной связ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Интер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правка </w:t>
            </w:r>
            <w:r>
              <w:rPr>
                <w:rFonts w:cs="Times New Roman" w:ascii="Times New Roman" w:hAnsi="Times New Roman"/>
                <w:color w:val="000000"/>
                <w:spacing w:val="-1"/>
                <w:lang w:val="en-US"/>
              </w:rPr>
              <w:t xml:space="preserve">SMS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сооб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анцтова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комплектующие к оргтехн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одпис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4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убликация в С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5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и содержание автомоб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,3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7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иобретение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7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8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Новое подключение  точки электроэнергии для увеличения мощ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админ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826,0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8-12-05T11:23:00Z</cp:lastPrinted>
  <dcterms:modified xsi:type="dcterms:W3CDTF">2018-12-05T08:23:00Z</dcterms:modified>
  <cp:revision>62</cp:revision>
  <dc:subject/>
  <dc:title>ПРИЛОЖЕНИЕ № 1</dc:title>
</cp:coreProperties>
</file>