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4.12.2018                                                                                                                   </w:t>
      </w:r>
      <w:r>
        <w:rPr>
          <w:sz w:val="28"/>
          <w:szCs w:val="28"/>
        </w:rPr>
        <w:t>№ 2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5 октября 2017 года № 230 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изменения, вносимые в постановление  администрации Ахтанизовского сельского поселения Темрюкского района от 25 октября 2017 года № 230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0 октября 2018 года № 150 «О внесении изменений в постановление  администрации Ахтанизовского сельского поселения Темрюкского района от 25 октября 2017 года № 230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Разместить 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05T11:14:00Z</cp:lastPrinted>
  <dcterms:modified xsi:type="dcterms:W3CDTF">2018-12-07T06:14:00Z</dcterms:modified>
  <cp:revision>123</cp:revision>
  <dc:subject/>
  <dc:title>     </dc:title>
</cp:coreProperties>
</file>