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4.12.2018     № 219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5 октября 2017 года № 230 «Об утверждении муниципальной программы «Материально-техническое обеспечение деятельности администрации Ахтаниз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826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826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8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Материально-техническое обеспечение деятельности администрации Ахтанизовского сельс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6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приложение № 2 к муниципальной программе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атериально-техническое обеспечение деятельности администрации Ахтанизовского сельского поселения 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8-12-05T11:17:00Z</cp:lastPrinted>
  <dcterms:modified xsi:type="dcterms:W3CDTF">2018-12-07T06:13:00Z</dcterms:modified>
  <cp:revision>114</cp:revision>
  <dc:subject/>
  <dc:title>     </dc:title>
</cp:coreProperties>
</file>