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к решению </w:t>
      </w:r>
      <w:r>
        <w:rPr>
          <w:bCs/>
          <w:sz w:val="28"/>
          <w:szCs w:val="28"/>
          <w:lang w:val="en-US"/>
        </w:rPr>
        <w:t>LI</w:t>
      </w:r>
      <w:r>
        <w:rPr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 xml:space="preserve">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от 29 апреля 2013 года № 256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 «Рассмотрение проекта решения «Об утверждении отчета об исполнении бюджета Ахтанизовского сельского поселения Темрюкского района за 2012 год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Рассмотрение проекта решения «Об утверждении отчета об исполнении бюджета Ахтанизовского сельского поселения Темрюкского района за 2012 год»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Ахтанизовского сельского поселения Темрюк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    назначены   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 сессии  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                        № 244 от 20 марта 2013 года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опубликовано 27 марта 2013 года в газете «Тамань» № 42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: 11 апреля 2013 года 15:00 часов, ст. Ахтанизовская, пер. Северный 11, здание администрации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: оргкомитет</w:t>
      </w:r>
    </w:p>
    <w:p>
      <w:pPr>
        <w:pStyle w:val="ConsNonformat"/>
        <w:widowControl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 – 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человек</w:t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 – нет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– начальник отдела финансов и экономического развития администрации Ахтанизовского сельского поселения Темрюкского района А.В.Плотников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и рекомендаций по внесению изменений и дополнений в проект решения «Об утверждении отчета об исполнении бюджета Ахтанизовского сельского поселения Темрюкского района за 2012 год» не поступило. В связи с этим изменения и дополнения в проект решения «Об утверждении отчета об исполнении бюджета Ахтанизовского сельского поселения Темрюкского района за 2012 год» вноситься не буду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___________________  А.В.Бондар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___________________    О.С.Корж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03:00Z</dcterms:created>
  <dc:creator>Glava</dc:creator>
  <dc:description/>
  <cp:keywords/>
  <dc:language>en-US</dc:language>
  <cp:lastModifiedBy>DJ_Diesel</cp:lastModifiedBy>
  <cp:lastPrinted>2013-05-08T11:30:00Z</cp:lastPrinted>
  <dcterms:modified xsi:type="dcterms:W3CDTF">2013-05-08T08:30:00Z</dcterms:modified>
  <cp:revision>25</cp:revision>
  <dc:subject/>
  <dc:title>ЗАКЛЮЧЕНИЕ О РЕЗУЛЬТАТАХ</dc:title>
</cp:coreProperties>
</file>