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67385" cy="831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___________                    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ых услуг и функций в сфере контрольно-надзорной деятельности, предоставляемых (исполняемых) администрацией Ахтаниз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иказа Департамента информатизации и связи Краснодарского края от 1ноября 2018 года № 187 «О внесении изменений в приказ Департамента информатизации и связи Краснодарского края от 28 августа  2017 года № 144 «Об утверждении типового (рекомендуемого) перечня муниципальных услуг и функций в сфере контрольно-надзорной деятельности», на основании письма администрации муниципального образования Темрюкский район от 6 ноября 2018 года № В-140/06-14009/18-26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ых услуг и функций, предоставляемых (исполняемых) администрацией Ахтанизовского сельского поселения Темрюкского района»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10 октября 2018 года № 155 «Об утверждении перечня муниципальных услуг (функций), предоставляемых (исполняемых) администрацией Ахтанизовского сельского поселения Темрюкского района» признать утратившим сил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бщего отдела администрации Ахтанизовского сельского поселения Темрюкского района Ю.П. Агеевой внести соответствующие изменения в административные регламенты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 xml:space="preserve">Общему отделу администрации Ахтанизовского сельского поселения Темрюкского района (Агеева) </w:t>
      </w:r>
      <w:r>
        <w:rPr>
          <w:sz w:val="28"/>
          <w:szCs w:val="28"/>
        </w:rPr>
        <w:t xml:space="preserve">официально опубликовать настоящее постановление в периодическом печатном издании газете «Тамань» и  официально опубликовать (разместить) на официальном сайте  муниципального образования Темрюкский район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</w:t>
        <w:tab/>
        <w:tab/>
        <w:tab/>
        <w:tab/>
        <w:tab/>
        <w:tab/>
        <w:t xml:space="preserve">                         С.Ю.Сус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23970</wp:posOffset>
              </wp:positionH>
              <wp:positionV relativeFrom="paragraph">
                <wp:posOffset>-4000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3.1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bCs/>
      <w:color w:val="000000"/>
      <w:spacing w:val="6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48:00Z</dcterms:created>
  <dc:creator>юрист</dc:creator>
  <dc:description/>
  <cp:keywords/>
  <dc:language>en-US</dc:language>
  <cp:lastModifiedBy>Админ</cp:lastModifiedBy>
  <cp:lastPrinted>2017-09-13T16:48:00Z</cp:lastPrinted>
  <dcterms:modified xsi:type="dcterms:W3CDTF">2018-11-23T06:48:00Z</dcterms:modified>
  <cp:revision>2</cp:revision>
  <dc:subject/>
  <dc:title> </dc:title>
</cp:coreProperties>
</file>