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widowControl/>
        <w:autoSpaceDE w:val="true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left="538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widowControl/>
        <w:autoSpaceDE w:val="true"/>
        <w:ind w:left="538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/>
        <w:autoSpaceDE w:val="true"/>
        <w:ind w:left="538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widowControl/>
        <w:autoSpaceDE w:val="true"/>
        <w:ind w:left="5812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    №  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108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spacing w:before="0" w:after="10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и и утверждения административных регламентов осуществления муниципального контроля (надзора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rPr/>
      </w:pPr>
      <w:bookmarkStart w:id="3" w:name="sub_110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1.1. Настоящий Порядок определяют порядок разработки и утверждения административных регламентов осуществления муниципального контроля (надзора) (далее - Регламенты) структурными подразделениями администрации Ахтанизовского сельского поселения Темрюкского района (далее - Разработчики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110"/>
      <w:bookmarkStart w:id="5" w:name="sub_120"/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ламентом является нормативный правовой акт администрации Ахтанизовского сельского поселения Темрюкского района, устанавливающий сроки и последовательность административных процедур (действий), осуществляемых структурными подразделениями администрации Ахтанизовского сельского поселения Темрюкского района в процессе осуществления муниципального контроля (надзора) ), который полностью или частично осуществляется в соответствии с положениями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ламент также устанавливает порядок взаимодействия между структурными подразделениями администрации Ахтанизовского сельского поселения Темрюкского района, их должностными лицами, с физическими или юридическими лицами, индивидуальными предпринимателями, их уполномоченными представителями, иными органами государственной власти и органами местного самоуправления, учреждениями и организациями в процессе осуществления муниципального контроля (надзора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sub_120"/>
      <w:bookmarkStart w:id="7" w:name="sub_13"/>
      <w:bookmarkEnd w:id="6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1.2. Если иное не установлено федеральными законами, регламенты разрабатываются и утверждаются структурными подразделениями  администрации Ахтанизовского сельского поселения Темрюкского района, к сфере деятельности которых относится исполнение конкретного полномочия по осуществлению муниципального контроля (надзора), предусмотренного федеральным законом.</w:t>
      </w:r>
    </w:p>
    <w:p>
      <w:pPr>
        <w:pStyle w:val="Normal"/>
        <w:rPr/>
      </w:pPr>
      <w:bookmarkStart w:id="8" w:name="sub_13"/>
      <w:bookmarkStart w:id="9" w:name="sub_14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1.3. </w:t>
      </w:r>
      <w:bookmarkStart w:id="10" w:name="sub_15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При разработке Регламентов Разработчикам необходимо предусматривать оптимизацию (повышение качества) осуществления муниципального контроля (надзора), в том числе:</w:t>
      </w:r>
    </w:p>
    <w:p>
      <w:pPr>
        <w:pStyle w:val="Normal"/>
        <w:rPr/>
      </w:pPr>
      <w:bookmarkStart w:id="11" w:name="sub_151"/>
      <w:bookmarkEnd w:id="10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упорядочение административных процедур (действий);</w:t>
      </w:r>
    </w:p>
    <w:p>
      <w:pPr>
        <w:pStyle w:val="Normal"/>
        <w:rPr/>
      </w:pPr>
      <w:bookmarkStart w:id="12" w:name="sub_151"/>
      <w:bookmarkStart w:id="13" w:name="sub_152"/>
      <w:bookmarkEnd w:id="12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устранение избыточных административных процедур (действий)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sub_152"/>
      <w:bookmarkStart w:id="15" w:name="sub_153"/>
      <w:bookmarkEnd w:id="14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сокращение срока исполнения муниципальной функции, а также срока выполнения отдельных административных процедур (действий) в рамках исполнения муниципальной функции. Разработчики Регламентов могут установить в Регламенте сокращенные сроки исполнения муниципальной функции, а также сроки выполнения административных процедур (действий) в рамках исполнения муниципальной функции по отношению к соответствующим срокам, установленным законодательством Российской Федераци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sub_153"/>
      <w:bookmarkStart w:id="17" w:name="sub_154"/>
      <w:bookmarkEnd w:id="16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должностных лиц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8" w:name="sub_154"/>
      <w:bookmarkStart w:id="19" w:name="sub_155"/>
      <w:bookmarkEnd w:id="18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отдельных административных процедур (действий) в электронной форме.</w:t>
      </w:r>
    </w:p>
    <w:p>
      <w:pPr>
        <w:pStyle w:val="Normal"/>
        <w:rPr/>
      </w:pPr>
      <w:bookmarkStart w:id="20" w:name="sub_155"/>
      <w:bookmarkStart w:id="21" w:name="sub_18"/>
      <w:bookmarkEnd w:id="20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Если в исполнении муниципальной функции по осуществлению муниципального контроля (надзора) участвуют несколько Разработчиков, Регламент утверждается совместным постановлением таких Разработчиков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Исполнение органом местного самоуправления отдельных государственных полномочий Краснодарского края, переданных им на основании закона Краснодарского края с предоставлением субвенций из регионального бюджета, осуществляется в порядке, установленном регламентом, утвержденным соответствующим органом исполнительной власти Краснодарского края, если иное не установлено законом Краснодарского кра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Краснодарского края, нормативными правовыми актами Краснодарского кра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а разработки и утверждения административных реглам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ункций в администрации Ахтанизовского сельского поселения Темрюкского района, а также с учетом иных требований к порядку  осуществления муниципального контроля (надзора)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1. Регламент разрабатывается, как правило, после включения соответствующей функции по осуществлению муниципального контроля (надзора) в перечень муниципальных услуг и функций в сфере контрольно-надзорной деятельности (далее - перечень)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22" w:name="sub_18"/>
      <w:bookmarkStart w:id="23" w:name="sub_17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1.6.2. Проекты Регламентов размещаются Разработчиком в информационно-телекоммуникационной сети «Интернет» (далее – сеть «Интернет») на официальном сайте администрации Ахтанизовского сельского поселения Темрюкского район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htanizs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) в разделе «Противодействие коррупции» в подразделе «Антикоррупционная экспертиза»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7.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подлежат независимой экспертизе, экспертизам, проводимым общего отдела администрации Ахтанизовского сельского поселения Темрюкского район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оводится общим отделом в соответствии с Порядком проведения экспертизы проектов административных регламентов осуществления муниципального контроля (надзора) и административных регламентов предоставления муниципальных услуг, утвержденным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Ахтанизовского сельского поселения Темрюкского района, в соответствии с Порядком проведения антикоррупционной экспертизы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об оценке регулирующего воздействия на проекты Регламентов, а также проекты нормативных правовых актов по признанию Регламентов утратившими силу не требуетс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1. В случае если нормативным правовым актом, устанавливающим конкретное полномочие структурного подразделения муниципального контроля (надзора), предусмотрено утверждение таким структурным подразделением отдельного нормативного правового акта, предусматривающего порядок осуществления такого полномочия, наряду с разработкой указанного порядка подлежит утверждению регламент по осуществлению соответствующего полномочи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порядком осуществления соответствующих полномочий не регулируются вопросы, относящиеся к предмету регулирования Регламента в соответствии с настоящим Порядко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Разногласия, при невозможности разрешить их в рабочем порядке, между Разработчиками проектов - структурными подразделениями, осуществляющими муниципальный контроль (надзора) и общим отделом администрации Ахтанизовского сельского поселения Темрюкского района по проектам Регламентов, по проектам нормативных правовых актов по внесению изменений в ранее изданные Регламенты, признанию Регламентов утратившими силу оформляются протоколами согласительных совещаний, которые подписываются соответствующими руководителями Разработчика проекта и начальником общего отдел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 Проекты Регламент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ются </w:t>
      </w:r>
      <w:bookmarkStart w:id="24" w:name="sub_200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>Разработчиками</w:t>
      </w:r>
      <w:r>
        <w:rPr>
          <w:rFonts w:cs="Times New Roman" w:ascii="Times New Roman" w:hAnsi="Times New Roman"/>
          <w:color w:val="000000"/>
          <w:sz w:val="28"/>
          <w:szCs w:val="28"/>
          <w:shd w:fill="D9D9D9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куратуру Темрюкского района  на регистрацию и проведение антикоррупционной экспертизы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ТРЕБОВАНИЯ К РЕГЛАМЕНТАМ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End w:id="24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25" w:name="sub_21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>2.1. Наименование Регламентов определяются Разработчиками, ответственными за его утверждение исходя из формулировки соответствующей редакции положения нормативного правового акта, которым предусмотрено конкретное полномочие по осуществлению муниципального контроля (надзора), и наименования соответствующей функции по осуществлению муниципального контроля (надзора) в перечне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В Регламент включаются следующие разделы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26" w:name="sub_21"/>
      <w:bookmarkStart w:id="27" w:name="sub_211"/>
      <w:bookmarkEnd w:id="26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>общие положения;</w:t>
      </w:r>
    </w:p>
    <w:p>
      <w:pPr>
        <w:pStyle w:val="Normal"/>
        <w:rPr/>
      </w:pPr>
      <w:bookmarkStart w:id="28" w:name="sub_211"/>
      <w:bookmarkStart w:id="29" w:name="sub_212"/>
      <w:bookmarkEnd w:id="28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>требования к порядку осуществления муниципального контроля (надзора);</w:t>
      </w:r>
    </w:p>
    <w:p>
      <w:pPr>
        <w:pStyle w:val="Normal"/>
        <w:rPr/>
      </w:pPr>
      <w:bookmarkStart w:id="30" w:name="sub_212"/>
      <w:bookmarkStart w:id="31" w:name="sub_213"/>
      <w:bookmarkEnd w:id="30"/>
      <w:bookmarkEnd w:id="31"/>
      <w:r>
        <w:rPr>
          <w:rFonts w:cs="Times New Roman" w:ascii="Times New Roman" w:hAnsi="Times New Roman"/>
          <w:color w:val="000000"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rPr/>
      </w:pPr>
      <w:bookmarkStart w:id="32" w:name="sub_213"/>
      <w:bookmarkStart w:id="33" w:name="sub_214"/>
      <w:bookmarkEnd w:id="32"/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>порядок и формы контроля за осуществлением муниципального контроля (надзора);</w:t>
      </w:r>
    </w:p>
    <w:p>
      <w:pPr>
        <w:pStyle w:val="Normal"/>
        <w:rPr/>
      </w:pPr>
      <w:bookmarkStart w:id="34" w:name="sub_214"/>
      <w:bookmarkStart w:id="35" w:name="sub_215"/>
      <w:bookmarkEnd w:id="34"/>
      <w:bookmarkEnd w:id="35"/>
      <w:r>
        <w:rPr>
          <w:rFonts w:cs="Times New Roman" w:ascii="Times New Roman" w:hAnsi="Times New Roman"/>
          <w:color w:val="000000"/>
          <w:sz w:val="28"/>
          <w:szCs w:val="28"/>
        </w:rPr>
        <w:t>досудебный (внесудебный) порядок обжалования решений и действий (бездействия) структурного подразделения администрации Ахтанизовского сельского поселения Темрюкского района, осуществляющего муниципальный контроль (надзор), а также их должностных лиц.</w:t>
      </w:r>
    </w:p>
    <w:p>
      <w:pPr>
        <w:pStyle w:val="Normal"/>
        <w:rPr/>
      </w:pPr>
      <w:bookmarkStart w:id="36" w:name="sub_215"/>
      <w:bookmarkStart w:id="37" w:name="sub_31"/>
      <w:bookmarkEnd w:id="36"/>
      <w:bookmarkEnd w:id="37"/>
      <w:r>
        <w:rPr>
          <w:rFonts w:cs="Times New Roman" w:ascii="Times New Roman" w:hAnsi="Times New Roman"/>
          <w:color w:val="000000"/>
          <w:sz w:val="28"/>
          <w:szCs w:val="28"/>
        </w:rPr>
        <w:t>2.3. Раздел, касающийся общих положений, состоит из следующих подразделов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38" w:name="sub_31"/>
      <w:bookmarkStart w:id="39" w:name="sub_32"/>
      <w:bookmarkEnd w:id="38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>наименование функци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структурного подразделения администрации Ахтанизовского сельского поселения Темрюкского района, осуществляющего муниципальный контроль (надзор). Если в осуществлении муниципального контроля (надзора) участвуют также иные органы исполнительной власти и органы местного самоуправления муниципальных образований Краснодарского края, а также организации, в случаях, предусмотренных законодательством Российской Федерации, то указываются все органы исполнительной власти и органы местного самоуправления и организации, участие которых необходимо в процессе осуществления муниципального контроля (надзора)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ые правовые акты, регулирующие осуществление муниципального контроля (надзора). Перечень таких нормативных правовых актов (с указанием их реквизитов и источников официального опубликования) подлежит обязательному размещению на официальном сайте администрации Ахтанизовского сельского поселения Темрюкского района в сети «Интернет» в разделе «Администрация»/ «Административная реформа», в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 и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м подразделе административного регламента должно содержаться указание на соответствующее размещение перечня указанных  нормативных правовых актов, регулирующих осуществление муниципального контроля (надзора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ное подразделение администрации Ахтанизовского сельского поселения Темрюкского района, исполняющее муниципальную функцию, обеспечивает размещение и актуализацию перечня нормативных правовых актов, регулирующих осуществление муниципального контроля (надзора), на официальном сайте администрации Ахтанизовского сельского поселения Темрюкского района в сети «Интернет», а также в соответствующем разделе федерального реестр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муниципального контроля (надзора)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а и обязанности должностных лиц при осуществлении муниципального контроля (надзора)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а и обязанности лиц, в отношении которых осуществляются мероприятия по муниципальному контролю (надзору)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результата осуществления муниципального контроля (надзора)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черпывающие перечни документов и (или) информации, необходимых для осуществления муниципального контроля (надзора) и достижения целей и задач проведения проверк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1. В подразделе, касающемся прав и обязанностей должностных лиц при осуществлении муниципального контроля (надзора), закрепляютс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нность органа муниципального контроля (надзора), исполняющего муниципальную функцию, истребовать в рамках межведомственного информационного взаимодействия документы и (или) информацию, включенные в перечень документов, утвержденный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19 апреля 2016 г. N 724-р (далее - межведомственный перечень), и (или) информации,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рет 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межведомственный перечень и соответствующие нормам действующего законодательства;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нность должностного лица, исполняющего муниципальную функцию, знакомить руководителя, иное должностное лицо или уполномоченного представителя юридического лица, индивидуального предпринимателя представления, его уполномоченного представителя с документами и (или) информацией, полученными в рамках межведомственного информационного взаимодействи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2. В подразделе, касающемся прав и обязанностей лиц, в отношении которых осуществляются мероприятия по муниципальному контролю (надзору), закрепляютс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проверяемого юридического лица, индивидуального предпринимателя по собственной инициативе представить документы и (или) информацию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проверяемого юридического лица, индивидуального предпринимателя знакомиться с документами и (или) информацией, полученными Разработчиком, исполняющим муниципальную функцию, в рамках межведомственного информационного взаимодействия от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ключенные в межведомственный перечен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3. Подраздел, касающийся исчерпывающих перечней документов и (или) информации, необходимых для осуществления муниципального контроля (надзора) и достижения целей и задач проведения проверки, включает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документов и (или)информации, истребуемых в ходе проверки лично у проверяемого юридического лица, индивидуального предпринимателя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документов и (или) информации, запрашиваемых и получаемых в ходе проверки в рамках межведомственного информационного взаимодействия от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соответствии с межведомственным перечнем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 Раздел, касающийся требований к порядку осуществления муниципального контроля (надзора), состоит из следующих подразделов:</w:t>
      </w:r>
    </w:p>
    <w:p>
      <w:pPr>
        <w:pStyle w:val="Normal"/>
        <w:rPr/>
      </w:pPr>
      <w:bookmarkStart w:id="40" w:name="sub_32"/>
      <w:bookmarkStart w:id="41" w:name="sub_3215"/>
      <w:bookmarkEnd w:id="40"/>
      <w:bookmarkEnd w:id="41"/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информирования об исполнении функции; </w:t>
      </w:r>
    </w:p>
    <w:p>
      <w:pPr>
        <w:pStyle w:val="Normal"/>
        <w:rPr/>
      </w:pPr>
      <w:bookmarkStart w:id="42" w:name="sub_12242"/>
      <w:bookmarkEnd w:id="42"/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 (надзору) (раздел включается в случае, если в исполнении муниципальной функции участвуют иные организации); </w:t>
      </w:r>
    </w:p>
    <w:p>
      <w:pPr>
        <w:pStyle w:val="Normal"/>
        <w:rPr/>
      </w:pPr>
      <w:bookmarkStart w:id="43" w:name="sub_12242"/>
      <w:bookmarkStart w:id="44" w:name="sub_12243"/>
      <w:bookmarkEnd w:id="43"/>
      <w:bookmarkEnd w:id="44"/>
      <w:r>
        <w:rPr>
          <w:rFonts w:cs="Times New Roman" w:ascii="Times New Roman" w:hAnsi="Times New Roman"/>
          <w:color w:val="000000"/>
          <w:sz w:val="28"/>
          <w:szCs w:val="28"/>
        </w:rPr>
        <w:t>срок осуществления муниципального контроля (надзора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В подразделе, касающемся порядка информирования об осуществлении муниципального контроля (надзора), указываются следующие сведени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олучения информации заинтересованными лицами по вопросам исполнения муниципальной функции, сведений о ходе исполнения  муниципальной функци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, форма, место размещения и способы получения справочной информации, в том числе на стендах в местах нахождения структурных подразделений администрации Ахтанизовского сельского поселения Темрюкского района, осуществляющих муниципальный контроль (надзор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правочной информации относитс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нахождения и график работы структурных подразделений администрации Ахтанизовского сельского поселения Темрюкского района, исполняющих муниципальную функцию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45" w:name="sub_3215"/>
      <w:bookmarkStart w:id="46" w:name="sub_12243"/>
      <w:bookmarkStart w:id="47" w:name="sub_33"/>
      <w:bookmarkEnd w:id="45"/>
      <w:bookmarkEnd w:id="46"/>
      <w:bookmarkEnd w:id="47"/>
      <w:r>
        <w:rPr>
          <w:rFonts w:cs="Times New Roman" w:ascii="Times New Roman" w:hAnsi="Times New Roman"/>
          <w:color w:val="000000"/>
          <w:sz w:val="28"/>
          <w:szCs w:val="28"/>
        </w:rPr>
        <w:t>справочные телефоны структурных подразделений администрации Ахтанизовского сельского поселения Темрюкского района, исполняющих муниципальную функцию, и организаций, участвующих в осуществлении муниципального контроля (надзора), в том числе номер телефона-автоинформатора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а официального сайта, а также электронной почты и (или) формы обратной связи структурных подразделений администрации Ахтанизовского сельского поселения Темрюкского района, исполняющих муниципальную функцию, в сети «Интернет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ая информация не приводится в тексте Регламента и подлежит обязательному размещению на официальном сайте администрации Ахтанизовского сельского поселения Темрюкского района в сети «Интернет», в федеральном реестре и на Едином портале государственных и муниципальных услуг (функций), о чем указывается в тексте Регламента. Структурные подразделения администрации Ахтанизовского сельского поселения Темрюкского района, исполняющие муниципальные функции, обеспечивают размещение и актуализацию справочной информации в установленном порядке на официальном сайте администрации Ахтанизовского сельского поселения Темрюкского района в сети «Интернет» в разделе «Администрация»/ «Административная реформа», а также в соответствующем разделе федерального реестр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В подразделе, касающемся сведений о размере платы за услуги организации (организаций), участвующей (участвующих) в осуществлении муниципального контроля (надзора), взимаемой с лица, в отношении которого проводятся мероприятия по муниципальному контролю (надзору), указывается информация об основаниях и порядке взимания платы либо об отсутствии такой платы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 В подразделе, касающемся срока осуществления государственного муниципального контроля (надзора), указывается общий срок осуществления муниципального контроля (надзора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 Раздел, касающийся состава, последовательности и сроков выполнения административных процедур, требований к 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осуществлении муниципального контроля (надзора), имеющих конечный результат и выделяемых в рамках осуществления муниципального контроля (надзора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rPr/>
      </w:pPr>
      <w:bookmarkStart w:id="48" w:name="sub_33"/>
      <w:bookmarkStart w:id="49" w:name="sub_35"/>
      <w:bookmarkEnd w:id="48"/>
      <w:r>
        <w:rPr>
          <w:rFonts w:cs="Times New Roman" w:ascii="Times New Roman" w:hAnsi="Times New Roman"/>
          <w:color w:val="000000"/>
          <w:sz w:val="28"/>
          <w:szCs w:val="28"/>
        </w:rPr>
        <w:t xml:space="preserve">2.9. Описание </w:t>
      </w:r>
      <w:bookmarkStart w:id="50" w:name="sub_356"/>
      <w:bookmarkEnd w:id="49"/>
      <w:r>
        <w:rPr>
          <w:rFonts w:cs="Times New Roman" w:ascii="Times New Roman" w:hAnsi="Times New Roman"/>
          <w:color w:val="000000"/>
          <w:sz w:val="28"/>
          <w:szCs w:val="28"/>
        </w:rPr>
        <w:t>каждой административной процедуры предусматривает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51" w:name="sub_2171"/>
      <w:bookmarkEnd w:id="51"/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начала административной процедур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52" w:name="sub_2171"/>
      <w:bookmarkStart w:id="53" w:name="sub_2172"/>
      <w:bookmarkEnd w:id="52"/>
      <w:bookmarkEnd w:id="53"/>
      <w:r>
        <w:rPr>
          <w:rFonts w:cs="Times New Roman" w:ascii="Times New Roman" w:hAnsi="Times New Roman"/>
          <w:color w:val="000000"/>
          <w:sz w:val="28"/>
          <w:szCs w:val="28"/>
        </w:rPr>
        <w:t>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rPr/>
      </w:pPr>
      <w:bookmarkStart w:id="54" w:name="sub_2172"/>
      <w:bookmarkStart w:id="55" w:name="sub_2173"/>
      <w:bookmarkEnd w:id="54"/>
      <w:bookmarkEnd w:id="55"/>
      <w:r>
        <w:rPr>
          <w:rFonts w:cs="Times New Roman" w:ascii="Times New Roman" w:hAnsi="Times New Roman"/>
          <w:color w:val="000000"/>
          <w:sz w:val="28"/>
          <w:szCs w:val="28"/>
        </w:rPr>
        <w:t>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осуществление муниципального контроля (надзора), содержат указание на конкретную должность, она указывается в тексте Регламента;</w:t>
      </w:r>
    </w:p>
    <w:p>
      <w:pPr>
        <w:pStyle w:val="Normal"/>
        <w:rPr/>
      </w:pPr>
      <w:bookmarkStart w:id="56" w:name="sub_2173"/>
      <w:bookmarkStart w:id="57" w:name="sub_2174"/>
      <w:bookmarkEnd w:id="56"/>
      <w:bookmarkEnd w:id="57"/>
      <w:r>
        <w:rPr>
          <w:rFonts w:cs="Times New Roman" w:ascii="Times New Roman" w:hAnsi="Times New Roman"/>
          <w:color w:val="000000"/>
          <w:sz w:val="28"/>
          <w:szCs w:val="28"/>
        </w:rPr>
        <w:t>условия, порядок и срок приостановления осуществления муниципального контроля (надзора) в случае, если возможность приостановления предусмотрена законодательством Российской Федераци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принятия решени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58" w:name="sub_2174"/>
      <w:bookmarkStart w:id="59" w:name="sub_2175"/>
      <w:bookmarkEnd w:id="58"/>
      <w:bookmarkEnd w:id="59"/>
      <w:r>
        <w:rPr>
          <w:rFonts w:cs="Times New Roman" w:ascii="Times New Roman" w:hAnsi="Times New Roman"/>
          <w:color w:val="000000"/>
          <w:sz w:val="28"/>
          <w:szCs w:val="28"/>
        </w:rPr>
        <w:t>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60" w:name="sub_2175"/>
      <w:bookmarkStart w:id="61" w:name="sub_2176"/>
      <w:bookmarkEnd w:id="60"/>
      <w:bookmarkEnd w:id="61"/>
      <w:r>
        <w:rPr>
          <w:rFonts w:cs="Times New Roman" w:ascii="Times New Roman" w:hAnsi="Times New Roman"/>
          <w:color w:val="000000"/>
          <w:sz w:val="28"/>
          <w:szCs w:val="28"/>
        </w:rPr>
        <w:t>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rPr/>
      </w:pPr>
      <w:bookmarkStart w:id="62" w:name="sub_2176"/>
      <w:bookmarkStart w:id="63" w:name="sub_36"/>
      <w:bookmarkEnd w:id="50"/>
      <w:bookmarkEnd w:id="62"/>
      <w:bookmarkEnd w:id="63"/>
      <w:r>
        <w:rPr>
          <w:rFonts w:cs="Times New Roman" w:ascii="Times New Roman" w:hAnsi="Times New Roman"/>
          <w:color w:val="000000"/>
          <w:sz w:val="28"/>
          <w:szCs w:val="28"/>
        </w:rPr>
        <w:t>2.10. Раздел, касающийся формы контроля за осуществлением муниципального контроля (надзора), состоит из следующих подразделов:</w:t>
      </w:r>
    </w:p>
    <w:p>
      <w:pPr>
        <w:pStyle w:val="Normal"/>
        <w:rPr/>
      </w:pPr>
      <w:bookmarkStart w:id="64" w:name="sub_36"/>
      <w:bookmarkStart w:id="65" w:name="sub_361"/>
      <w:bookmarkEnd w:id="64"/>
      <w:bookmarkEnd w:id="65"/>
      <w:r>
        <w:rPr>
          <w:rFonts w:cs="Times New Roman" w:ascii="Times New Roman" w:hAnsi="Times New Roman"/>
          <w:color w:val="000000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осуществлению муниципального контроля (надзора), а также за принятием ими решений;</w:t>
      </w:r>
    </w:p>
    <w:p>
      <w:pPr>
        <w:pStyle w:val="Normal"/>
        <w:rPr/>
      </w:pPr>
      <w:bookmarkStart w:id="66" w:name="sub_361"/>
      <w:bookmarkStart w:id="67" w:name="sub_362"/>
      <w:bookmarkEnd w:id="66"/>
      <w:bookmarkEnd w:id="67"/>
      <w:r>
        <w:rPr>
          <w:rFonts w:cs="Times New Roman" w:ascii="Times New Roman" w:hAnsi="Times New Roman"/>
          <w:color w:val="000000"/>
          <w:sz w:val="28"/>
          <w:szCs w:val="28"/>
        </w:rPr>
        <w:t>порядок и периодичность осуществления плановых и внеплановых проверок полноты и качества осуществления муниципального контроля (надзора), в том числе порядок и формы контроля за полнотой и качеством осуществления муниципального контроля (надзора)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 в ходе осуществления муниципального контроля (надзора);</w:t>
      </w:r>
    </w:p>
    <w:p>
      <w:pPr>
        <w:pStyle w:val="Normal"/>
        <w:rPr/>
      </w:pPr>
      <w:bookmarkStart w:id="68" w:name="sub_362"/>
      <w:bookmarkStart w:id="69" w:name="sub_363"/>
      <w:bookmarkEnd w:id="68"/>
      <w:bookmarkEnd w:id="69"/>
      <w:r>
        <w:rPr>
          <w:rFonts w:cs="Times New Roman" w:ascii="Times New Roman" w:hAnsi="Times New Roman"/>
          <w:color w:val="000000"/>
          <w:sz w:val="28"/>
          <w:szCs w:val="28"/>
        </w:rPr>
        <w:t>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rPr/>
      </w:pPr>
      <w:bookmarkStart w:id="70" w:name="sub_363"/>
      <w:bookmarkStart w:id="71" w:name="sub_37"/>
      <w:bookmarkEnd w:id="70"/>
      <w:bookmarkEnd w:id="71"/>
      <w:r>
        <w:rPr>
          <w:rFonts w:cs="Times New Roman" w:ascii="Times New Roman" w:hAnsi="Times New Roman"/>
          <w:color w:val="000000"/>
          <w:sz w:val="28"/>
          <w:szCs w:val="28"/>
        </w:rPr>
        <w:t>2.11. Раздел, касающийся досудебного (внесудебного) порядка обжалования решений и действий (бездействия) структурных подразделений администрации, органов, осуществляющих муниципальный контроль (надзор), а также их должностных лиц, состоит из следующих подразделов:</w:t>
      </w:r>
    </w:p>
    <w:p>
      <w:pPr>
        <w:pStyle w:val="Normal"/>
        <w:rPr/>
      </w:pPr>
      <w:bookmarkStart w:id="72" w:name="sub_37"/>
      <w:bookmarkStart w:id="73" w:name="sub_371"/>
      <w:bookmarkEnd w:id="72"/>
      <w:bookmarkEnd w:id="73"/>
      <w:r>
        <w:rPr>
          <w:rFonts w:cs="Times New Roman" w:ascii="Times New Roman" w:hAnsi="Times New Roman"/>
          <w:color w:val="000000"/>
          <w:sz w:val="28"/>
          <w:szCs w:val="28"/>
        </w:rPr>
        <w:t>информация для заинтересованных лиц об их на досудебное (внесудебное) обжалование действий (бездействия) и решений, принятых (осуществляемых) в ходе осуществления муниципального контроля (надзора) (далее - жалоба);</w:t>
      </w:r>
    </w:p>
    <w:p>
      <w:pPr>
        <w:pStyle w:val="Normal"/>
        <w:rPr/>
      </w:pPr>
      <w:bookmarkStart w:id="74" w:name="sub_371"/>
      <w:bookmarkStart w:id="75" w:name="sub_372"/>
      <w:bookmarkEnd w:id="74"/>
      <w:bookmarkEnd w:id="75"/>
      <w:r>
        <w:rPr>
          <w:rFonts w:cs="Times New Roman" w:ascii="Times New Roman" w:hAnsi="Times New Roman"/>
          <w:color w:val="000000"/>
          <w:sz w:val="28"/>
          <w:szCs w:val="28"/>
        </w:rPr>
        <w:t>предмет досудебного (внесудебного) обжалования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76" w:name="sub_372"/>
      <w:bookmarkEnd w:id="76"/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начала процедуры досудебного (внесудебного) обжалования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 местного самоуправления (администрация муниципального образования)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ассмотрения жалоб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77" w:name="sub_400"/>
      <w:bookmarkEnd w:id="7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ОРГАНИЗАЦИЯ НЕЗАВИСИМОЙ ЭКСПЕРТИЗ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78" w:name="sub_400"/>
      <w:bookmarkStart w:id="79" w:name="sub_400"/>
      <w:bookmarkEnd w:id="79"/>
    </w:p>
    <w:p>
      <w:pPr>
        <w:pStyle w:val="Normal"/>
        <w:rPr/>
      </w:pPr>
      <w:bookmarkStart w:id="80" w:name="sub_41"/>
      <w:bookmarkEnd w:id="80"/>
      <w:r>
        <w:rPr>
          <w:rFonts w:cs="Times New Roman" w:ascii="Times New Roman" w:hAnsi="Times New Roman"/>
          <w:color w:val="000000"/>
          <w:sz w:val="28"/>
          <w:szCs w:val="28"/>
        </w:rPr>
        <w:t>3.1. Проекты регламентов подлежат независимой экспертиз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81" w:name="sub_41"/>
      <w:bookmarkStart w:id="82" w:name="sub_46"/>
      <w:bookmarkEnd w:id="81"/>
      <w:bookmarkEnd w:id="82"/>
      <w:r>
        <w:rPr>
          <w:rFonts w:cs="Times New Roman" w:ascii="Times New Roman" w:hAnsi="Times New Roman"/>
          <w:color w:val="000000"/>
          <w:sz w:val="28"/>
          <w:szCs w:val="28"/>
        </w:rPr>
        <w:t>3.2. Предметом независимой экспертизы проекта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, являющегося Разработчиком регламент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83" w:name="sub_10243"/>
      <w:bookmarkEnd w:id="83"/>
      <w:r>
        <w:rPr>
          <w:rFonts w:cs="Times New Roman" w:ascii="Times New Roman" w:hAnsi="Times New Roman"/>
          <w:color w:val="000000"/>
          <w:sz w:val="28"/>
          <w:szCs w:val="28"/>
        </w:rPr>
        <w:t xml:space="preserve">Независимая экспертиза проекта регламента проводится во время его размещения в сети "Интернет" в соответствии с </w:t>
      </w:r>
      <w:hyperlink w:anchor="sub_107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1.6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. настоящих Правил с указанием дат начала и окончания приема заключений по результатам независимой экспертизы. Разработчик указывает срок не менее 15 календарных дней проведения экспертизы и информацию об адресе электронной почты для направления замечаний.</w:t>
      </w:r>
    </w:p>
    <w:p>
      <w:pPr>
        <w:pStyle w:val="Normal"/>
        <w:rPr/>
      </w:pPr>
      <w:bookmarkStart w:id="84" w:name="sub_10243"/>
      <w:bookmarkEnd w:id="84"/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независимой экспертизы составляется заключение, которое направляется Разработчику регламента. Разработчик, обязан рассмотреть поступившие заключения независимой экспертизы и принять решение в течение 10-ти календарных дней с даты поступления экспертного заключения по результатам каждой независимой экспертизы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Непоступление заключения независимой экспертизы в орган, являющийся Разработчиком регламента, в срок, отведенный для проведения независимой экспертизы, не является препятствием для проведения экспертизы в соответствии 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hyperlink w:anchor="sub_100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1.7. настоящего Порядк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85" w:name="sub_46"/>
      <w:bookmarkStart w:id="86" w:name="sub_500"/>
      <w:bookmarkStart w:id="87" w:name="sub_44"/>
      <w:bookmarkEnd w:id="85"/>
      <w:bookmarkEnd w:id="86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bookmarkStart w:id="88" w:name="sub_45"/>
      <w:bookmarkEnd w:id="87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End w:id="8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ПОРЯДОК ПРОВЕДЕНИЯ ЭКСПЕРТИЗЫ ПРОЕКТОВ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ГЛАМЕНТ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Проекты Регламентов подлежат экспертизе, проводимой общим отделом администрации Ахтанизовского сельского поселения Темрюкс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В случае если в процессе разработки проекта Регламента выявляется возможность оптимизации (повышения качества) исполнения муниципальной функции при условии соответствующих изменений нормативных правовых актов, то проект Регламента направляется на экспертизу в общий отдел администрации Ахтанизовского сельского поселения Темрюкского района с приложением проектов указанных актов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Предметом экспертизы, проводимой уполномоченным органом, является оценка соответствия проекта Регламента положениям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 и иным нормативным правовым актам, регулирующим порядок осуществления государственного контроля (надзора), Положением о порядке разработки и утверждения административных регламентов исполнения муниципальных функций на территории Ахтанизовского сельского поселения Темрюкского района, а также оценка учета результатов независимой экспертизы в проекте Регламента, в том числе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ность поступивших на экспертизу материалов (наличие проекта постановления об утверждении Регламента исполнения муниципальной функции, проекта Регламента, приложений к проекту Регламента, при необходимости - проектов нормативных правовых актов о внесении соответствующих изменений, письмо о направлении в прокуратуру проекта постановления, распечатка с сайта о размещении на антикоррупционную экспертизу)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ие структуры и содержания проекта Регламента требованиям настоящего Порядка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нота описания в проекте Регламента порядка и условий исполнения муниципальной функции, установленных законодательством Российской Федерации, нормативными правовыми актами органов местного самоуправления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т замечаний и предложений, полученных в результате независимой экспертизы проектов Регламент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тимизация порядка исполнения муниципальной функци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 По результатам экспертизы общий отдел администрации Ахтанизовского сельского поселения Темрюкского района готовит заключение в срок не более 10-ти рабочих дн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При получении отрицательного заключения Разработчик вносит в проект соответствующие изменения и вновь направляет на повторную экспертизу в общий отдел администрации Ахтанизовского сельского поселения Темрюкс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 Получение положительного заключения является основанием для  утверждения Регламен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89" w:name="sub_500"/>
      <w:bookmarkEnd w:id="89"/>
      <w:r>
        <w:rPr>
          <w:rFonts w:cs="Times New Roman" w:ascii="Times New Roman" w:hAnsi="Times New Roman"/>
          <w:color w:val="000000"/>
          <w:sz w:val="28"/>
          <w:szCs w:val="28"/>
        </w:rPr>
        <w:t>5. ВНЕСЕНИЕ ИЗМЕНЕНИЙ В АДМИНИСТРАТИВНЫЕ</w:t>
      </w:r>
    </w:p>
    <w:p>
      <w:pPr>
        <w:pStyle w:val="Normal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ЛАМЕНТЫ</w:t>
      </w:r>
    </w:p>
    <w:p>
      <w:pPr>
        <w:pStyle w:val="Normal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сение изменений в Регламенты осуществляется в случае изменения законодательства Российской Федерации, регулирующего исполнение муниципальной функции, изменения структуры органов местного самоуправления, к сфере деятельности которых относится исполнение муниципальной функции, если применение утвержденного стандарта муниципальной функции требует пересмотра административных процедур Регламента, а также по предложениям структурных подразделений администрации Ахтанизовского сельского поселения Темрюкского района, основанным на результатах анализа практики применения административных регламентов.</w:t>
      </w:r>
    </w:p>
    <w:p>
      <w:pPr>
        <w:pStyle w:val="Normal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Внесение изменений в Регламенты осуществляется в порядке, установленном для разработки и утверждения Регламентов, за исключением случаев применения упрощенной процедуры, установленной настоящим Порядком.</w:t>
      </w:r>
    </w:p>
    <w:p>
      <w:pPr>
        <w:pStyle w:val="Normal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Упрощенная процедура внесения изменений в Регламент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усматрива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ю проведения независимо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тикоррупционной </w:t>
      </w:r>
      <w:r>
        <w:rPr>
          <w:rFonts w:cs="Times New Roman" w:ascii="Times New Roman" w:hAnsi="Times New Roman"/>
          <w:color w:val="000000"/>
          <w:sz w:val="28"/>
          <w:szCs w:val="28"/>
        </w:rPr>
        <w:t>экспертизы сроком не менее 5-ти рабочих дней.</w:t>
      </w:r>
    </w:p>
    <w:p>
      <w:pPr>
        <w:pStyle w:val="Normal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Упрощенная процедура внесения изменений в Регламенты применяется в случаях:</w:t>
      </w:r>
    </w:p>
    <w:p>
      <w:pPr>
        <w:pStyle w:val="Normal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я изменений юридико-технического или редакционно-технического характера;</w:t>
      </w:r>
    </w:p>
    <w:p>
      <w:pPr>
        <w:pStyle w:val="Normal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 информации о месте нахождения органов исполняющих функции, телефонах, адресах электронной почты и официальных сайтов, должностных лицах, ответственных за выполнение административных процедур;</w:t>
      </w:r>
    </w:p>
    <w:p>
      <w:pPr>
        <w:pStyle w:val="Normal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 структуры органов исполняющих функции;</w:t>
      </w:r>
    </w:p>
    <w:p>
      <w:pPr>
        <w:pStyle w:val="Normal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анения замечаний, указанных в актах прокурорского реагирования и экспертных заключениях органа уполномоченного на ведение регистра муниципальных нормативных правовых а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да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я решений судов о признании Регламента недействующим полностью или в части;</w:t>
      </w:r>
    </w:p>
    <w:p>
      <w:pPr>
        <w:pStyle w:val="Normal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5. При приведении Регламентов исполнения муниципальных функций в соответствие с унифицированными наименованиями муниципальных функц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ледует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ти изменения в Регламент следующего содержания:</w:t>
      </w:r>
    </w:p>
    <w:p>
      <w:pPr>
        <w:pStyle w:val="Normal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. Внести в постановление администрации от «__» ______20__ № ___ «Об утверждении административного регламента по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</w:t>
      </w:r>
      <w:r>
        <w:rPr>
          <w:rFonts w:cs="Times New Roman" w:ascii="Times New Roman" w:hAnsi="Times New Roman"/>
          <w:color w:val="000000"/>
          <w:sz w:val="28"/>
          <w:szCs w:val="28"/>
        </w:rPr>
        <w:t>ению муниципальной функции «прежнее наименование функции» следующие изменения:</w:t>
      </w:r>
    </w:p>
    <w:p>
      <w:pPr>
        <w:pStyle w:val="Normal"/>
        <w:ind w:firstLine="708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наименование постановления изложить в следующей редакции: «Об утверждении административного регламента по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</w:t>
      </w:r>
      <w:r>
        <w:rPr>
          <w:rFonts w:cs="Times New Roman" w:ascii="Times New Roman" w:hAnsi="Times New Roman"/>
          <w:color w:val="000000"/>
          <w:sz w:val="28"/>
          <w:szCs w:val="28"/>
        </w:rPr>
        <w:t>ению муниципальной функции «новое унифицированное наименование функции»;</w:t>
      </w:r>
    </w:p>
    <w:p>
      <w:pPr>
        <w:pStyle w:val="Normal"/>
        <w:ind w:firstLine="708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ункт 1 постановления изложить в следующей редакции:</w:t>
      </w:r>
    </w:p>
    <w:p>
      <w:pPr>
        <w:pStyle w:val="Normal"/>
        <w:ind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. Утвердить административный регламент по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</w:t>
      </w:r>
      <w:r>
        <w:rPr>
          <w:rFonts w:cs="Times New Roman" w:ascii="Times New Roman" w:hAnsi="Times New Roman"/>
          <w:color w:val="000000"/>
          <w:sz w:val="28"/>
          <w:szCs w:val="28"/>
        </w:rPr>
        <w:t>ению муниципальной функции «новое унифицированное наименование функции»;</w:t>
      </w:r>
    </w:p>
    <w:p>
      <w:pPr>
        <w:pStyle w:val="Normal"/>
        <w:ind w:firstLine="708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 наименовании и по всему тексту постановления слова «прежнее наименование функции» заменить словами «новое унифицированное наименование функции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ЗАКЛЮЧИТЕЛЬНЫЕ ПОЛОЖ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Регламенты утверждаются постановлением администрации Ахтанизовского сельского поселения Темрюкс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Утвержденные Регламенты подлежат размещению органом, являющимся Разработчиком проекта на официальном сайте администрации Ахтанизовского сельского поселения Темрюкского района в разделе "Муниципальные правовые акты", подразделе "Административные регламенты"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Разработчик Регламента, с момента его утверждения обязан занести сведения о муниципальной функции, утвержденный административный регламент, его реквизиты в региональную государственную информационную систему «Реестр государственных и муниципальных услуг (функций) Краснодарского края», обеспечивающую ведение реестра муниципальных услуг (функций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общего отдел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Ахтанизов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Темрюкского района                                                           Ю.П. Агеева</w:t>
      </w:r>
    </w:p>
    <w:sectPr>
      <w:headerReference w:type="default" r:id="rId6"/>
      <w:headerReference w:type="first" r:id="rId7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Style2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8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30">
    <w:name w:val="Знак примечания"/>
    <w:basedOn w:val="Style10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8">
    <w:name w:val="Текст примечания"/>
    <w:basedOn w:val="Normal"/>
    <w:qFormat/>
    <w:pPr/>
    <w:rPr>
      <w:sz w:val="20"/>
      <w:szCs w:val="20"/>
    </w:rPr>
  </w:style>
  <w:style w:type="paragraph" w:styleId="Style79">
    <w:name w:val="Тема примечания"/>
    <w:basedOn w:val="Style78"/>
    <w:next w:val="Style7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0" TargetMode="External"/><Relationship Id="rId3" Type="http://schemas.openxmlformats.org/officeDocument/2006/relationships/hyperlink" Target="http://www.ahtanizsp.ru/" TargetMode="External"/><Relationship Id="rId4" Type="http://schemas.openxmlformats.org/officeDocument/2006/relationships/hyperlink" Target="garantf1://71284116.0" TargetMode="External"/><Relationship Id="rId5" Type="http://schemas.openxmlformats.org/officeDocument/2006/relationships/hyperlink" Target="http://mobileonline.garant.ru/document?id=12064247&amp;sub=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09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</cp:lastModifiedBy>
  <cp:lastPrinted>2018-10-24T15:06:00Z</cp:lastPrinted>
  <dcterms:modified xsi:type="dcterms:W3CDTF">2018-11-23T05:49:00Z</dcterms:modified>
  <cp:revision>6</cp:revision>
  <dc:subject/>
  <dc:title>   ПРИЛОЖЕНИЕ № 2</dc:title>
</cp:coreProperties>
</file>