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2650" w:hRule="atLeast"/>
        </w:trPr>
        <w:tc>
          <w:tcPr>
            <w:tcW w:w="53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 xml:space="preserve">Х сессии </w:t>
            </w:r>
            <w:r>
              <w:rPr>
                <w:color w:val="000000"/>
                <w:spacing w:val="2"/>
                <w:szCs w:val="28"/>
              </w:rPr>
              <w:t>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 xml:space="preserve">Темрюкского район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0 г. № 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выдвижения, внесения, обсуждения, рассмотрения инициативных проектов, а также проведения их конкурсного отбора в </w:t>
      </w:r>
      <w:r>
        <w:rPr>
          <w:b/>
          <w:szCs w:val="28"/>
        </w:rPr>
        <w:t>Ахтанизовском сельском поселении Темрюкского района</w:t>
      </w:r>
    </w:p>
    <w:p>
      <w:pPr>
        <w:pStyle w:val="ConsPlusNormal"/>
        <w:ind w:firstLine="540"/>
        <w:jc w:val="both"/>
        <w:rPr>
          <w:rFonts w:eastAsia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дел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 Настоящий Порядок выдвижения, внесения, обсуждения, рассмотрения инициативных проектов, а также проведения их конкурсного отбора в </w:t>
      </w:r>
      <w:r>
        <w:rPr>
          <w:szCs w:val="28"/>
        </w:rPr>
        <w:t>Ахтанизовском сельском поселении Темрюкского района</w:t>
      </w:r>
      <w:r>
        <w:rPr>
          <w:rFonts w:eastAsia="Times New Roman"/>
          <w:szCs w:val="28"/>
          <w:lang w:eastAsia="ru-RU"/>
        </w:rPr>
        <w:t xml:space="preserve"> (далее - Порядок) устанавливает общие положения, а также правила осуществления процедур по выдвижению, внесению, обсуждению, рассмотрению инициативных проектов, а также проведению их конкурсного отбора в </w:t>
      </w:r>
      <w:r>
        <w:rPr>
          <w:szCs w:val="28"/>
        </w:rPr>
        <w:t>Ахтанизовском сельском поселении Темрюкского район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Основные понятия, используемые для целей настоящего Порядка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) инициативные проекты - проекты, разработанные и выдвинутые в соответствии с настоящим Порядком инициаторами проектов в целях реализации на территории, части территор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мероприятий, имеющих приоритетное значение для жителей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, по решению вопросов местного значения или иных вопросов, право решения, которых предоставлено администрацией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Порядок определения части территор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, на которой могут реализовываться инициативные проекты, устанавливается решением Совета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2) инициативные платежи - собственные или привлеченные инициаторами проектов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бюджет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в целях реализации конкретных инициативных проектов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3) Согласительная комиссия - постоянно действующий коллегиальный орган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(далее - Администрация), созданный в целях проведения конкурсного отбора инициативных проектов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) инициаторы проекта - физические и юридические лица, соответствующие требованиям, установленным законодательством об общих принципах организации местного самоуправления в Российской Федерации, а также настоящим Порядком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5) уполномоченный орган - отраслевой (функциональный) орган Администрации, ответственный за организацию работы по рассмотрению инициативных проектов, а также проведению их конкурсного отбора в </w:t>
      </w:r>
      <w:r>
        <w:rPr>
          <w:szCs w:val="28"/>
        </w:rPr>
        <w:t>Ахтанизовском сельском поселении Темрюкского района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6) участники деятельности по выдвижению, внесению, обсуждению, рассмотрению инициативных проектов, а также проведению их конкурсного отбора в </w:t>
      </w:r>
      <w:r>
        <w:rPr>
          <w:szCs w:val="28"/>
        </w:rPr>
        <w:t>Ахтанизовском сельском поселении Темрюкского района</w:t>
      </w:r>
      <w:r>
        <w:rPr>
          <w:rFonts w:eastAsia="Times New Roman"/>
          <w:szCs w:val="28"/>
          <w:lang w:eastAsia="ru-RU"/>
        </w:rPr>
        <w:t xml:space="preserve"> (далее - участники инициативной деятельности)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Согласительная комиссия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инициаторы проекта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-уполномоченный орган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-Совет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-администрация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дел 2. Порядок выдвижения 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Выдвижение инициативных проектов осуществляется инициаторами проектов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Инициаторами проектов могут выступать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инициативные группы численностью не менее трех граждан, достигших шестнадцатилетнего возраста и проживающих на территор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органы территориального общественного самоуправления, осуществляющие свою деятельность на территор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индивидуальные предприниматели, осуществляющие свою деятельность на территор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юридические лица, осуществляющие свою деятельность на территор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, в том числе социально-ориентированные некоммерческие организации (далее - СОНКО)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Инициативные проекты, выдвигаемые инициаторами проектов, составляются по форме согласно приложению 1 к настоящему Порядку и должны содержать сведения, установленные законодательством об общих принципах организации местного самоуправления в Российской Федерации, а также настоящим Порядком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Инициативные проекты, предлагаемые (планируемые) к реализации в очередном финансовом году, могут быть выдвинуты инициаторами проектов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дел 3. Порядок обсуждения 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1. Инициативный проект до его внесения в Администрацию подлежит рассмотрению на сходе, собрании граждан, в том числе на собрании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или его части, целесообразности реализации инициативного проекта, а также принятия сходом, собранием решения о поддержке инициативных проектов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явление мнения граждан по вопросу о поддержке инициативного проекта может проводиться путем опроса граждан, сбора их подписей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2. Возможно рассмотрение нескольких инициативных проектов на одном сходе, на одном собрании или при проведении одного опроса граждан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3. Проведение схода, собрания и опроса граждан, сбора их подписей осуществляется в соответствии с законодательством об общих принципах организации местного самоуправления в Российской Федерации, Уставом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, а также решениями Совета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lang w:eastAsia="ru-RU"/>
        </w:rPr>
        <w:t>Раздел 4. Порядок внесения 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1. Внесение инициативного проекта осуществляется инициатором проекта путем направления в уполномоченный орган инициативного проекта с приложением документов и материалов, входящих в состав проекта, протокола схода, собрания граждан, результатов опроса граждан и (или) подписные листы, подтверждающие поддержку инициативного проекта жителям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или его части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, если инициатором проекта выступают физические лица, к инициативному проекту прилагается согласие на обработку их персональных данных, составленное по форме согласно приложению 3 к настоящему Порядку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2. Информация о внесении инициативного проекта в администрацию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подлежит опубликованию (обнародованию) или размещению на официальном сайте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в информационно-телекоммуникационной сети «Интернет» в течение пяти рабочих дней со дня внесения инициативного проекта в Администрацию и должна содержать сведения, указанные в инициативном проекте, а также сведения об инициаторах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3. Одновременно граждане информируются о возможности представления в администрацию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своих замечаний и предложений по инициативному проекту с указанием срока их представления, который не может составлять менее пяти рабочих дней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Свои замечания и предложения вправе направлять жител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, достигшие шестнадцатилетне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дел 5. Порядок рассмотрения 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Инициативный проект, внесенный в Администрацию, подлежит обязательному рассмотрению в течение 30 дней со дня его внесения на соответствие требованиям, установленным разделами 2, 3 настоящего Порядка, пунктом 1 раздела 4 настоящего Порядк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 Инициативные проекты в течение трех рабочих дней со дня их внесения в администрацию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направляются уполномоченным органом в адрес отраслевых (функциональным) органов Администрации, курирующих направления деятельности, которым соответствует внесенный инициативный проект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3. Отраслевые (функциональные) органы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, курирующие направления деятельности, которым соответствует внесенный инициативный проект, осуществляют подготовку и направление в адрес уполномоченного органа заключения о правомерности, возможности, целесообразности реализации соответствующего инициативного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Подготовка и направление заключения осуществляется по каждому инициативному проекту в срок не позднее 10 календарных дней со дня поступления проекта в отраслевой (функциональный) орган Администрации, курирующий направления деятельности, которым соответствует внесенный инициативный проект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4. В случае, если в администрацию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внесено несколько инициативных проектов, в том числе с описанием аналогичных по содержанию приоритетных проблем, уполномоченный орган организует проведение конкурсного отбора и информирует об этом инициатора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К конкурсному отбору не допускаются инициативные проекты, в случаях, указанных в подпунктах 1 - 5 пункта 7 настоящего раздел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Администрация по результатам рассмотрения инициативного проекта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 Администрация принимает решение об отказе в поддержке инициативного проекта в одном из следующих случаев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) несоблюдение установленного порядка внесения инициативного проекта и его рассмотрения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2)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Краснодарского края, Уставу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3) невозможность реализации инициативного проекта ввиду отсутствия у органов местного самоуправления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необходимых полномочий и прав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4) отсутствие средств бюджета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)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) признание инициативного проекта не прошедшим конкурсный отбор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8. Администрация вправе, а в случае, предусмотренном подпунктом 5 пункта 7 настоящего раздела, обязана предложить инициаторам проекта совместно доработать инициативный проект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дел 6. Порядок рассмотрения инициативных проектов Согласительной комиссией и проведения конкурсного отб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В случае, установленном пунктом 4 раздела 5 настоящего Порядка, инициативные проекты подлежат конкурсному отбору, проводимому Согласительной комиссией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2. Состав Согласительной комиссии утверждается администрацией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Отбор инициативных проектов осуществляется в соответствии с методикой и критериями оценки инициативных проектов, установленными разделом 7 настоящего Порядк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Согласительная комиссия по результатам рассмотрения инициативного проекта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знать инициативный проект прошедшим конкурсный отбор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знать инициативный проект не прошедшим конкурсный отбор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Решение Согласительной комиссией принимается по каждому представленному инициативному прое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дел 7. Методика и критерии оценки 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Методика оценки инициативных проектов определяет алгоритм расчета итоговой оценки инициативного проекта по установленным критериям оценки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Перечень критериев оценки инициативных проектов и их балльное значение устанавливается приложением 2 к настоящему Порядку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Оценка инициативного проекта осуществляется отдельно по каждому инициативному проекту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Оценка инициативного проекта по каждому критерию определяется в баллах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Максимальная итоговая оценка инициативного проекта составляет 100 баллов, минимальная 0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Прошедшими конкурсный отбор считаются инициативные проекты, которые по результатам итоговой оценки набрали 50 и более баллов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 недостаточности бюджетных ассигнований, предусмотренных в бюджете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на реализацию всех инициативных проектов, прошедшими конкурсный отбор считаются инициативные проекты, набравшие наибольшее количество баллов, реализация которых за счет средств бюджета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возможна в пределах объемов бюджетных ассигнований, предусмотренных в бюджете </w:t>
      </w:r>
      <w:r>
        <w:rPr>
          <w:szCs w:val="28"/>
        </w:rPr>
        <w:t>Ахтанизов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 Итоговая оценка инициативного проекта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к = (П(ПКОкi)) х ((Ркg)),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к - итоговая оценка инициативного проекта, рассчитанная с учетом выполнения критериев, указанных в приложении 2 к настоящему Порядку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ki - множество критериев, входящих группу «Общие критерии», указанные в приложении 2 к настоящему Порядку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ждый из критериев ki может принимать значение 0 или 1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(ПКОкi) - произведение баллов, присвоенных проекту по каждому из критериев, входящих в группу «Критерии прохождения конкурсного отбора»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g - множество критериев, входящих группу «Рейтинговые критерии», указанные в приложении 2 к настоящему Порядку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(Ркg) - сумма баллов, присвоенных инициативному проекту по каждому из критериев, входящих в группу «Критерии прохождения конкурсного отбора»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ждый из критериев kg может принимать значение, соответствующее уровню выполнения критерия в пределах значений, указанных в приложении 2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дел 8. Порядок формирования и деятельности Согласитель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1. Состав Согласительной комиссии формируется Администрацией. При этом половина от общего числа членов Согласительной комиссии должна быть назначена на основе предложений Совета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В заседаниях Согласительной комиссии могут участвовать приглашенные лица, не являющиеся членами Согласительной комиссии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Инициаторы проектов и их представители могут принять участие в заседании Согласительной комиссии в качестве приглашенных лиц для изложения своей позиции по инициативным проектам, рассматриваемым на заседании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Согласительная комиссия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-рассматривает, оценивает представленные для участия в конкурсном отборе инициативные проекты в соответствии с критериями оценки инициативных проектов согласно приложению 2 к настоящему Порядку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-формирует итоговую оценку инициативных проектов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-принимает решение о признании инициативного проекта прошедшим или не прошедшим конкурсный отбор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Согласительная комиссия состоит из председателя Согласительной комиссии, заместителя председателя Согласительной комиссии, секретаря Согласительной комиссии и членов Согласительной комиссии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Полномочия членов Согласительной комиссии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) председатель Согласительной комиссии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уководит деятельностью Согласительной комиссии, организует ее работу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едет заседания Согласительной комиссии, подписывает протоколы заседаний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ляет общий контроль за реализацией принятых Согласительной комиссией решений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) заместитель председателя Согласительной комиссии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няет полномочия председателя Согласительной комиссии в отсутствие председателя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) секретарь Согласительной комиссии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ормирует проект повестки очередного заседания Согласительной комиссии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еспечивает подготовку материалов к заседанию Согласительной комиссии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овещает членов Согласительной комиссии об очередных ее заседаниях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едет и подписывает протоколы заседаний Согласительной комиссии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) члены Согласительной комиссии: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ляют рассмотрение и оценку представленных инициативных проектов;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частвуют в голосовании и принятии решений о признании инициативного проекта прошедшим или не прошедшим конкурсный отбор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7. Согласительная комиссия вправе принимать решения, если в заседании участвует не менее половины от утвержденного состава ее членов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. Решение Согласительной комиссии об инициативных проектах, прошедших конкурсный отбор, принимается открытым голосованием простым большинством голосов присутствующих на заседании лиц, входящих в состав Согласительной комиссии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равенства голосов решающим является голос председательствующего на заседании Согласительной комиссии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9. Решения Согласительной комиссии оформляются протоколами в течение 4 рабочих дней со дня заседания Согласительной комиссии, подписываются председателем и секретарем Согласительной комиссии и направляются членам Согласительной комиссии в течение 1 рабочего дня со дня подписания протокол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ротоколе указывается список участвующих, перечень рассмотренных на заседании вопросов и решение по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дел 9. Порядок реализации инициатив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1. На основании протокола заседания Согласительной комиссии координаторы муниципальных программ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обеспечивают включение мероприятий по реализации инициативных проектов в состав муниципальных программ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2. Реализация инициативных проектов осуществляется на условиях софинансирования за счет средств бюджета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, инициативных платежей в объеме, предусмотренном инициативным проектом и (или) добровольного имущественного и (или) трудового участия в реализации инициативного проекта инициатора проекта собственными и (или) привлеченными силами в объеме, предусмотренном инициативным проектом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3. Инициатор проекта до начала его реализации за счет средств бюджета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обеспечивает внесение инициативных платежей в доход бюджета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на основании договора пожертвования, заключенного с Администрацией, и (или) заключает с Администрацией договор добровольного пожертвования имущества и (или) договор на безвозмездное оказание услуг/выполнение работ по реализации инициативного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Порядок взаимодействия участников инициативной деятельности по вопросам, связанным с заключением договоров пожертвования, безвозмездного оказания услуг/выполнения работ, внесения и возврата инициативных платежей, устанавливается регламентом взаимодействия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Учет инициативных платежей осуществляется отдельно по каждому проекту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7. Контроль за ходом реализации инициативного проекта осуществляют координаторы муниципальных программ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, в рамках которых предусмотрена реализация соответствующих инициативных проектов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Инициаторы проекта, другие граждане, проживающие на территор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, уполномоченные сходом, собранием граждан, а также иные лица, определяемые законодательством Российской Федерации, вправе осуществлять общественный контроль за реализацией инициативного проекта в формах, не противоречащих законодательству Российской Федерации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. Инициаторы проекта или их представители принимают обязательное участие в приемке результатов поставки товаров, выполнения работ, оказания услуг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Члены Согласительной комиссии имеют право на участие в приемке результатов поставки товаров, выполнения работ, оказания услуг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9. Инициатор проекта, члены Согласительной комиссии имеют право на доступ к информации о ходе принятого к реализации инициативного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10. Координаторы муниципальных программ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, в состав которых включены мероприятия по реализации инициативного проекта, ежемесячно в срок не позднее 05 числа месяца, следующего за отчетным, направляют в Администрацию отчет о ходе реализации инициативного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11. Координаторы муниципальных программ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в срок до 31 декабря года, в котором был реализован инициативный проект, обеспечивают направление документов, подтверждающих окончание реализации инициативного проекта (акты приемки, акты выполненных работ, акты оказанных услуг, документы, подтверждающие оплату, протоколы собраний групп в целях проведения общественного контроля за реализацией проекта, фотографии и др.) в администрацию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12. Информация о рассмотрении инициативного проекта Администрацией, о ходе реализации инициативного проекта, в том числе об использовании денежных средств, о добровольном имущественном и (или) трудовом участии заинтересованных в его реализации лиц, подлежит опубликованию и размещению на официальном сайте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13. Отчет об итогах реализации инициативного проекта подлежит опубликованию и размещению на официальном сайте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в разделе «Инициативное бюджетирование» в течение 30 календарных дней со дня завершения реализации инициатив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дел 10. Порядок расчета и возврата сумм инициативных платежей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1. В случае,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инициаторам проекта, осуществившим их перечисление в бюджет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(далее - денежные средства, подлежащие возврату)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Размер денежных средств, подлежащих возврату инициаторам проекта, рассчитывается исходя из процентного соотношения софинансирования инициативного прое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3. Инициаторы проекта предоставляют заявление на возврат денежных средств с указанием банковских реквизитов в отраслевой (функциональный) орган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, осуществляющий учет инициативных платежей, в целях возврата инициативных платежей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4. Отраслевой (функциональный) орган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, осуществляющий учет инициативных платежей, в течение 5 рабочих дней со дня поступления заявления осуществляет возврат денеж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меститель главы Ахтаниз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мрюкского района</w:t>
        <w:tab/>
        <w:tab/>
        <w:tab/>
        <w:tab/>
        <w:tab/>
        <w:tab/>
        <w:tab/>
        <w:t xml:space="preserve">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56:00Z</dcterms:created>
  <dc:creator>Сергей Гончаров</dc:creator>
  <dc:description/>
  <dc:language>en-US</dc:language>
  <cp:lastModifiedBy>общий отдел</cp:lastModifiedBy>
  <cp:lastPrinted>2020-10-15T11:14:00Z</cp:lastPrinted>
  <dcterms:modified xsi:type="dcterms:W3CDTF">2021-01-13T07:56:00Z</dcterms:modified>
  <cp:revision>2</cp:revision>
  <dc:subject/>
  <dc:title/>
</cp:coreProperties>
</file>