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</w:tblGrid>
      <w:tr>
        <w:trPr/>
        <w:tc>
          <w:tcPr>
            <w:tcW w:w="41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 Порядку выдвижения, внесения, обсуждения, рассмотрения инициативных проектов, а также проведения их конкурсного отбора в </w:t>
            </w:r>
            <w:r>
              <w:rPr>
                <w:szCs w:val="28"/>
              </w:rPr>
              <w:t>Ахтанизовском сельском поселении Темрюк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итерии оценки инициатив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689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9"/>
        <w:gridCol w:w="2412"/>
        <w:gridCol w:w="1706"/>
        <w:gridCol w:w="3289"/>
        <w:gridCol w:w="128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крите-рия</w:t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критерия/группы критериев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ллы по критерию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ерии прохождения конкурсного отбора, (ПКОк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ициативного проекта предусматривает проведение мероприятий, создание (реконструкцию), ремонт, благоустройство объектов, служащих исключительно интерес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ной коммерческой деятельности (частные предприятия, бары, рестораны и т.д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лигиозных организаций (церквей, мечетей и т.д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х этнических групп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мма бюджетных средств </w:t>
            </w:r>
            <w:r>
              <w:rPr>
                <w:sz w:val="24"/>
                <w:szCs w:val="24"/>
              </w:rPr>
              <w:t>Ахтанизовского сельского поселения Темрюкского район</w:t>
            </w:r>
            <w:r>
              <w:rPr>
                <w:szCs w:val="28"/>
              </w:rPr>
              <w:t>а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евышает 1 500 тыс. руб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 «Критерии прохождения конкурсного отбора»: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едение баллов, присвоенных проекту по каждому из критериев, входящих в группу «Критерии прохождения конкурсного отбора проекта»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йтинговые критерии, (Рк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ффективность реализации инициативного проекта: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ственная полезность реализации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ект оценивается как имеющий высокую социальную, культурную, досуговую и иную общественную полезность для жителей </w:t>
            </w:r>
            <w:r>
              <w:rPr>
                <w:sz w:val="24"/>
                <w:szCs w:val="24"/>
              </w:rPr>
              <w:t>Ахтанизовского сельского поселения Темрюкского район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собствует формированию активной гражданской позиции, здоровому образу жизни, направлен на воспитание нравственности, толерантности, других социально значимых качеств (мероприятия, акции, форумы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 на создание, развитие и ремонт муниципальных объектов социаль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 на создание, развитие и ремонт объектов общественной инфраструктуры, благоустройства, рекреационных зон, точек социального притяжения, мест массового отдыха населения, объектов культурн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 оценивается как не имеющий общественной полезност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уальность (острота) проблемы: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нь высокая - проблема оценивается населением как критическая, решение проблемы необходимо для поддержания и сохранения условий жизнеобеспечения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 - проблема оценивается населением значительной, отсутствие ее решения будет негативно сказываться на качестве жизн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яя - проблема оценивается населением в качестве актуальной, ее решение может привести к улучшению качества жизн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изкая - не оценивается населением в качестве актуальной, ее решение не ведет к улучшению качества жизн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рямых благополучателей от реализации инициативного проекта: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лее 500 человек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50 до 500 человек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0 до 250 человек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50 человек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имость инициативного проекта в расчете на одного прямого благополучателя: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25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50 рублей до 5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00 рублей до 75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750 рублей до 10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000 рублей до 15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00 рублей до 20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000 рублей до 25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500 рублей до 30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3000 рублей до 35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3500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обходимость осуществления дополнительных бюджетных расходов в последующих периодах в целях содержания (поддержания) результатов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 реализации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1 календарного го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2 календарных л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3 календарных л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лее 3 календарных л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Срок жизни» результатов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 л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3 до 5 л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 до 3 л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1 го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гинальность, инновационность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гинальность, необычность идеи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инновационных технологий, новых технических решени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чество подготовки документов для участия в конкурсном отборе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приложенной к заявке проектно-сметной (сметной) документации (по строительству (реконструкции), капитальному ремонту, ремонту объектов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 или необходимость в проектно-сметной (сметной) документации отсутству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приложенных к заявке презентационных материал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ие общественности в подготовке и реализации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софинансирования инициативного проекта гражданам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% до 2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0% до 15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% до 1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5% от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софинансирования инициативного проекта юридическими лицами, в том числе социально-ориентированными некоммерческими организациями и индивидуальными предпринимателям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0% стоимости инициативного проекта или софинансирование социально-ориентированными некоммерческими организациями от 5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% до 2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0% до 15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% до 1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5% от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имущественного и (или) трудового участия граждан в реализации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% до 2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0% до 15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% до 1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5% от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4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имущественного и (или) трудового участия юридических лиц, в том числе социально-ориентированных некоммерческих организаций и индивидуальных предпринимателей в реализации инициативного проект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0% стоимости проекта или трудовое участие социально-ориентированных некоммерческих организаций от 5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% до 2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0% до 15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% до 10%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5% от стоимости инициативного проек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.5.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поддержки инициативного проекта населением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% от численности населения поселения, на территории которого реализуется инициативный проек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0% до 15% от численности населения поселения, на территории которого реализуется инициативный проек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% до 10% от численности населения поселения, на территории которого реализуется инициативный проек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% до 5% от численности населения поселения, на территории которого реализуется инициативный проект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 1% от численности населения поселения, на территории которого реализуется инициативный проек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 «Рейтинговые критерии»: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баллов, присвоенных инициативному проекту по каждому из критериев, входящих в группу «Критерии прохождения конкурсного отбора»</w:t>
            </w:r>
          </w:p>
        </w:tc>
      </w:tr>
      <w:tr>
        <w:trPr/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инициативного проекта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 «Критерии прохождения конкурсного отбора», итог «Рейтинговые критер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меститель главы Ахтанизовского</w:t>
      </w:r>
    </w:p>
    <w:p>
      <w:pPr>
        <w:pStyle w:val="Normal"/>
        <w:spacing w:lineRule="auto" w:line="240" w:before="0" w:after="0"/>
        <w:rPr/>
      </w:pPr>
      <w:r>
        <w:rPr/>
        <w:t>сельского поселения</w:t>
      </w:r>
    </w:p>
    <w:p>
      <w:pPr>
        <w:pStyle w:val="Normal"/>
        <w:spacing w:lineRule="auto" w:line="240" w:before="0" w:after="0"/>
        <w:rPr/>
      </w:pPr>
      <w:r>
        <w:rPr/>
        <w:t>Темрюкского района</w:t>
        <w:tab/>
        <w:tab/>
        <w:tab/>
        <w:tab/>
        <w:tab/>
        <w:tab/>
        <w:tab/>
        <w:t xml:space="preserve">             С.В. Тих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7:00Z</dcterms:created>
  <dc:creator>Lenovo L340</dc:creator>
  <dc:description/>
  <dc:language>en-US</dc:language>
  <cp:lastModifiedBy>общий отдел</cp:lastModifiedBy>
  <cp:lastPrinted>2021-01-11T15:42:00Z</cp:lastPrinted>
  <dcterms:modified xsi:type="dcterms:W3CDTF">2021-01-13T07:57:00Z</dcterms:modified>
  <cp:revision>2</cp:revision>
  <dc:subject/>
  <dc:title/>
</cp:coreProperties>
</file>