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</w:tblGrid>
      <w:tr>
        <w:trPr/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16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before="240" w:after="16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 Порядку выдвижения, внесения, обсуждения, рассмотрения инициативных проектов, а также проведения их конкурсного отбора в </w:t>
            </w:r>
            <w:r>
              <w:rPr>
                <w:szCs w:val="28"/>
              </w:rPr>
              <w:t>Ахтанизовском сельском поселении Темрюк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ициативный 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____»___________20__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642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0"/>
        <w:gridCol w:w="4488"/>
        <w:gridCol w:w="440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характеристика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де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просы местного значения или иные вопросы, право решения которых предоставлено органам местного самоуправления </w:t>
            </w:r>
            <w:r>
              <w:rPr>
                <w:sz w:val="24"/>
                <w:szCs w:val="24"/>
              </w:rPr>
              <w:t>Ахтанизовского сельского поселения Темрюкского района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соответствии с Федеральным законом от 06 октября 2003 года N 131-ФЗ «Об общих принципах организации местного самоуправления в Российской Федерации», на исполнение которых направлен инициативный проек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ритория реализации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ь и задачи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исание инициативного проекта (описание проблемы и обоснование ее актуальности (остроты), предложений по ее решению, описание мероприятий по реализации инициативного проекта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жидаемые результаты от реализации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исание дальнейшего развития инициативного проекта после завершения финансирования (использование, содержание и т.д.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ямых благополучателей (человек) (указать механизм определения количества прямых благополучателей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я об инициаторе проекта (Ф.И.О. (для физических лиц), наименование (для юридических лиц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тоимость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бюджета </w:t>
            </w:r>
            <w:r>
              <w:rPr>
                <w:sz w:val="24"/>
                <w:szCs w:val="24"/>
              </w:rPr>
              <w:t>Ахтанизовского сельского поселения Темрюкского район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ля реализации инициативного прое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инициативных платежей обеспечиваемый инициатором проекта, в том числе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средства граждан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средства юридических лиц, индивидуальных предпринимателе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неденежного вклада, обеспечиваемый инициатором проекта, в том числе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денежный вклад граждан (добровольное имущественное участие, трудовое участие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денежный вклад юридических лиц, индивидуальных предпринимателей (добровольное имущественное участие, трудовое участие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ициатор(ы) проекта: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представитель инициатора) ___________________ Ф.И.О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                                    </w:t>
      </w:r>
      <w:r>
        <w:rPr>
          <w:rFonts w:eastAsia="Times New Roman"/>
          <w:szCs w:val="28"/>
          <w:vertAlign w:val="superscript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я: 1. Расчет и обоснование предполагаемой стоимости инициативного проекта и (или) проектно-сметная (сметная) документация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Гарантийное письмо, подписанное инициатором проекта (представителем инициатора), содержащее обязательства по обеспечению инициативных платежей и (или) добровольному имущественному участию и (или) по трудовому участию в реализации инициативного проекта инициаторами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Документы, подтверждающие полномочия инициатора проекта: копия паспорта, копия доверенности (в случае необходимости), решение о назначении руководителя, копия устава и другие документы, подтверждающие полномочия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резентационные материалы к инициативному проекту (с использованием средств визуализации инициативного проекта)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Дополнительные материалы (чертежи, макеты, графические материалы и другие) при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Согласие на обработку персональных данных инициатора проекта (представителя инициативной группы)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меститель главы Ахтанизовского</w:t>
      </w:r>
    </w:p>
    <w:p>
      <w:pPr>
        <w:pStyle w:val="Normal"/>
        <w:spacing w:lineRule="auto" w:line="240" w:before="0" w:after="0"/>
        <w:rPr/>
      </w:pPr>
      <w:r>
        <w:rPr/>
        <w:t>сельского поселения</w:t>
      </w:r>
    </w:p>
    <w:p>
      <w:pPr>
        <w:pStyle w:val="Normal"/>
        <w:spacing w:lineRule="auto" w:line="240" w:before="0" w:after="0"/>
        <w:rPr/>
      </w:pPr>
      <w:r>
        <w:rPr/>
        <w:t>Темрюкского района</w:t>
        <w:tab/>
        <w:tab/>
        <w:tab/>
        <w:tab/>
        <w:tab/>
        <w:t xml:space="preserve">                                  С.В. Тих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6:00Z</dcterms:created>
  <dc:creator>Lenovo L340</dc:creator>
  <dc:description/>
  <dc:language>en-US</dc:language>
  <cp:lastModifiedBy>общий отдел</cp:lastModifiedBy>
  <dcterms:modified xsi:type="dcterms:W3CDTF">2021-01-13T07:56:00Z</dcterms:modified>
  <cp:revision>2</cp:revision>
  <dc:subject/>
  <dc:title/>
</cp:coreProperties>
</file>