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3 июля 2013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2192,9 тыс. рублей в бюджет Ахтанизовского сельского поселения Темрюкского района и увеличения расходной части бюджета поселения в сумме 2192,9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5 апреля 2013 г. №250, 15 апреля 2013 г. №253, 29 апреля 2013 г. №259, 24 мая 2013 года №265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2192,9 тыс. рублей, приложение 3 «Объем поступления доходов в бюджет Ахтанизовского сельского поселения Темрюкского района в 2013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4810,0 тыс. рублей» заменить словами «17002,9 тыс. рублей» и после слов «общий объем расходов в сумме» слова «15274,7 тыс. рублей» заменить словами «17467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4 «Национальная экономика» цифру «806,0» заменить цифрой «2804,0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ункте 07 «Культура и кинематография» цифру «3305,1» заменить цифрой «33500,0».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 Приложение 9 «Перечень  целевых программ, предусмотренных к финансированию из бюджета Ахтанизовского сельского поселения Темрюкского района в 2013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 июл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3-07-01T11:08:00Z</cp:lastPrinted>
  <dcterms:modified xsi:type="dcterms:W3CDTF">2013-07-18T11:24:00Z</dcterms:modified>
  <cp:revision>293</cp:revision>
  <dc:subject/>
  <dc:title>СОВЕТ АХТАНИЗОВСКОГО СЕЛЬСКОГО ПОСЕЛЕНИЯ </dc:title>
</cp:coreProperties>
</file>