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8 октября  2020  года № 158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214" w:right="-1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программы  </w:t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800"/>
        <w:gridCol w:w="1800"/>
        <w:gridCol w:w="2160"/>
        <w:gridCol w:w="2340"/>
        <w:gridCol w:w="252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ав лиц, замещавшим муниципальные должности и должности муниципальной службы в администрации Ахтанизовского сельского поселения Темрюкского района, на пенсионное обеспечение за выслугу лет в соответствии с действующим законодательств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значение пенсионного обеспечения за выслугу лет лицам, имеющим право на его получение и обратившимся с заявлением о его назначении; выплата пенсионного обеспечения за выслугу лет лицам, замещавшим муниципальные должности и  должности муниципальной службы; своевременный перерасчет пенсионного обеспечения за выслугу лет в соответствии с действующим законодательство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енсионное обеспечение за выслугу лет лицам, замещавшим муниципальные  должности и должности муниципальных служащ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Количество получателей выплат - 3 че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финансов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         Ю.Г. Дя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4:03:00Z</dcterms:created>
  <dc:creator>Админ</dc:creator>
  <dc:description/>
  <cp:keywords/>
  <dc:language>en-US</dc:language>
  <cp:lastModifiedBy>Пользователь Windows</cp:lastModifiedBy>
  <cp:lastPrinted>2018-12-28T14:39:00Z</cp:lastPrinted>
  <dcterms:modified xsi:type="dcterms:W3CDTF">2021-08-24T13:16:00Z</dcterms:modified>
  <cp:revision>27</cp:revision>
  <dc:subject/>
  <dc:title>Приложение № 2</dc:title>
</cp:coreProperties>
</file>