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402"/>
              <w:gridCol w:w="1701"/>
              <w:gridCol w:w="1248"/>
              <w:gridCol w:w="28"/>
              <w:gridCol w:w="1134"/>
              <w:gridCol w:w="3118"/>
              <w:gridCol w:w="284"/>
              <w:gridCol w:w="2679"/>
              <w:gridCol w:w="18"/>
            </w:tblGrid>
            <w:tr>
              <w:trPr/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40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24 год </w:t>
                  </w:r>
                </w:p>
              </w:tc>
              <w:tc>
                <w:tcPr>
                  <w:tcW w:w="34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и</w:t>
                  </w:r>
                </w:p>
              </w:tc>
              <w:tc>
                <w:tcPr>
                  <w:tcW w:w="1019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, комплектование и обеспечение сохранности их библиотечных фондов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</w:tc>
              <w:tc>
                <w:tcPr>
                  <w:tcW w:w="1019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, увеличение библиотечного фонд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6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68,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7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74,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4 чел.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, вывоз ТБ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5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5,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лектроэнергия – 160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з – 130,0 тыс. рублей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да – 5,0 тыс. рубле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– 50,4 тыс. руб.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3,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22,0 тыс. руб.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служивание пожарной сигнализации, 30,0 тыс. рублей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служивание тревожной кнопки –15,6 тыс. руб., дератизация -16,8 тыс. руб.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правка картриджей – 3,6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ее содержание имущества – 35,9 тыс. руб.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боты,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,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 60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 – 58,2 тыс. руб.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,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: 3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10 тыс. рублей.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микрофонов, акустической системы, микшерного пульта, костюмов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5,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: 5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хозтоваров:  4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ибтехники: 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бензина: 40,0 тыс. рублей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9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98,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1-27T08:47:00Z</cp:lastPrinted>
  <dcterms:modified xsi:type="dcterms:W3CDTF">2024-11-27T05:49:00Z</dcterms:modified>
  <cp:revision>102</cp:revision>
  <dc:subject/>
  <dc:title>ПРИЛОЖЕНИЕ № 1</dc:title>
</cp:coreProperties>
</file>