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№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вязи с увеличением бюджетных ассигнований  на мероприятие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изменения, вносимые в постановление администрации Ахтанизовского сельского поселения Темрюкского района от 3 ноября 2023 года № 15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сентября 2024 года № 167 «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7T08:19:00Z</cp:lastPrinted>
  <dcterms:modified xsi:type="dcterms:W3CDTF">2024-11-27T05:19:00Z</dcterms:modified>
  <cp:revision>155</cp:revision>
  <dc:subject/>
  <dc:title>     </dc:title>
</cp:coreProperties>
</file>