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448"/>
              <w:gridCol w:w="1311"/>
              <w:gridCol w:w="1442"/>
              <w:gridCol w:w="2146"/>
              <w:gridCol w:w="3260"/>
              <w:gridCol w:w="3323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качества и доступности муниципальных услуг сферы культуры для всех категорий потребителей, комплектование и обеспечение сохранности библиотечных фондов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безаварийное состояние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здания, приведение технического состоян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объекта в соответствие с нормативными требованиями безопасности,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анитарных норм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здание условий для свободного и оперативного доступа к информационным ресурсам и знаниям учреждения, увеличение библиотечного фонда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проведение текущего ремонта фасада здания </w:t>
                  </w:r>
                  <w:r>
                    <w:rPr>
                      <w:rFonts w:cs="Times New Roman" w:ascii="Times New Roman" w:hAnsi="Times New Roman"/>
                    </w:rPr>
                    <w:t>Дома культуры в ст. Ахтанизовской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98,3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ab/>
                    <w:t>8898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здания Дома культуры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1,6 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1,6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Шпаклевка, покраска стен фасада зда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ые работы по капитальному ремонту по объекту: «Дом культуры, находящийся по адресу: Темрюкский район, станица Ахтанизовская, ул. Красная, 25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39,9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39,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7T08:29:00Z</cp:lastPrinted>
  <dcterms:modified xsi:type="dcterms:W3CDTF">2024-11-27T05:29:00Z</dcterms:modified>
  <cp:revision>73</cp:revision>
  <dc:subject/>
  <dc:title>ПРИЛОЖЕНИЕ № 1</dc:title>
</cp:coreProperties>
</file>