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56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 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>от 19.06.2020 г. № 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роведения проверки соблюдения запрета, налагаемого на гражданина, замещавшего должность муниципальной службы в администрации Ахтанизов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1. Порядок проведения проверки соблюдения запрета, налагаемого на гражданина, замещавшего должность муниципальной службы в администрации Ахтанизов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  (далее - Порядок) разработан в соответствии с частью 6 статьи 12 Федерального закона от               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татьей 64.1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и определяет организацию проведения проверки соблюдения гражданином, замещавшим должность муниципальной службы в администрации Ахтанизовского сельского поселения Темрюкского района (далее -администрация), включенную в перечень должностей муниципальной службы администрации Ахтанизовского сельского поселения Темрюкского района, замещение которых связано с коррупционными рисками (далее - перечень), утвержденный нормативным правовым актом администрации, запрета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администрации Ахтанизовского сельского поселения Темрюкского района и урегулированию конфликта интересов (далее – проверка, комиссия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2. Целью проведения проверки является соблюдение гражданином, указанным в пункте 1.1 раздела 1 Порядк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и соблюдение работодателем условий заключения трудового договора или соблюдение условий заключения гражданско-правового договора с таким гражданином (далее - гражданин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3. Проверка граждан, предусмотренных пунктом 1.1 раздела 1 Порядка, осуществляется общим отделом администрации Ахтанизовского сельского поселения Темрюкского района один раз в квартал до истечения 2 лет с момента увольнения с муниципальной службы (далее - отчетный период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Поступившее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 в администрацию уведомление коммерческой или некоммерческой организации о заключении с гражданином, указанным в пункте 1.1 раздела 1 Порядк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, подлежит рассмотрению комиссией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нформация от иных источников о заключении с гражданином, указанным в пункте 1.1 раздела 1 Порядка, трудового или гражданско-правового договора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, в случае отсутствия об этом уведомления коммерческой или некоммерческой организации, представленного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 подлежит рассмотрению комиссией.</w:t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</w:t>
      </w:r>
    </w:p>
    <w:p>
      <w:pPr>
        <w:pStyle w:val="Normal"/>
        <w:autoSpaceDE w:val="false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1. Для установления факта заключения гражданином, указанным в пункте 1.1 раздела 1 Порядка, трудового договора или договора гражданско-правового характера, в случае, когда информация об этом отсутствует, общим отделом администрации Ахтанизовского сельского поселения Темрюкского района и за подписью заместителя главы Ахтанизовского сельского поселения Темрюкского района, курирующего вопросы противодействия коррупции, в течение 10 рабочих дней после истечения отчетного периода, установленного в пункте 1.3 раздела 1 Порядка, после увольнения с муниципальной службы, направляется запрос в органы прокуратуры, уполномоченные федеральные органы в рамках действующего законодательств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 запросе указывается фамилия, имя, отчество и дата рождения гражданина, замещаемая должность муниципальной службы на момент увольнения, страховой номер индивидуального лицевого счета, идентификационный номер налогоплательщик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2. При поступлении ответа на запрос, предусмотренный пунктом 2.1 раздела 2 Порядка, а также сведений от иных источников об организации, заключившей с гражданином трудовой договор или договор гражданско-правового характера, отдел муниципальной службы и кадровой работы администрации в течение 3 рабочих дней с момента поступления ответа направляет запрос работодателю о дате заключения с гражданином трудового договора (гражданско-правового договора), а также о представлении информации о должностных обязанностях, исполняемых по должности, занимаемой гражданином (основных направлениях поручаемой работы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заключения с гражданином договора гражданско-правового характера дополнительно запрашивается информация о стоимости выполняемых по договору работ (оказываемых услуг)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Итоги проверки представляются представителю нанимателя (работодателю) в течение 7 рабочих дней с момента получения ответа на запрос, предусмотренный пунктом 2.1 раздела 2 Порядка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4. В случае если по результатам проверки установлен факт заключения гражданином трудового договора или договора гражданско-правового характера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органе местного самоуправления, а информация по данному факту в орган местного самоуправления не поступала, информация с материалами проверки в отношении гражданина передается на рассмотрение комиссии, а в отношении работодателя направляется в органы прокуратуры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Применение мер прокурорского реагирования к указанным гражданам не является основанием для прекращения в отношении них проверок, предусмотренных пунктом 1.3 раздела 1 Порядк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1. Проведение проверки осуществляется с учетом соблюдения требований законодательства Российской Федерации о персональных данных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3.2. Материалы проверки хранятся в общем отделе администрации Ахтанизовского сельского поселения Темрюкского района в течение 3 лет со дня ее окончания, после чего передаются в архи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/>
      </w:pPr>
      <w:r>
        <w:rPr>
          <w:sz w:val="28"/>
          <w:szCs w:val="28"/>
        </w:rPr>
        <w:t>Темрюкский район</w:t>
        <w:tab/>
        <w:t xml:space="preserve">         С.В. Тих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9:00Z</dcterms:created>
  <dc:creator>11</dc:creator>
  <dc:description/>
  <dc:language>en-US</dc:language>
  <cp:lastModifiedBy>общий отдел</cp:lastModifiedBy>
  <cp:lastPrinted>2020-05-26T11:04:00Z</cp:lastPrinted>
  <dcterms:modified xsi:type="dcterms:W3CDTF">2020-06-22T13:39:00Z</dcterms:modified>
  <cp:revision>2</cp:revision>
  <dc:subject/>
  <dc:title/>
</cp:coreProperties>
</file>