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07.11.2017 № 266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14 «Об утверждении муниципальной программы «Ремонт здания администрации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емонт здания администрации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Ремонт здания администрации Ахтанизовского сельского поселения Темрюкского района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18,7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18,7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161"/>
      </w:tblGrid>
      <w:tr>
        <w:trPr>
          <w:trHeight w:val="86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монт здания администрации Ахтанизовского сельского поселения Темрюкск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Ремонт здания администрации Ахтанизовского сельского поселения Темрюкского района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1</cp:lastModifiedBy>
  <cp:lastPrinted>2016-05-27T09:11:00Z</cp:lastPrinted>
  <dcterms:modified xsi:type="dcterms:W3CDTF">2017-11-15T05:56:00Z</dcterms:modified>
  <cp:revision>99</cp:revision>
  <dc:subject/>
  <dc:title>     </dc:title>
</cp:coreProperties>
</file>