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1 октября  2016 года № 4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муниципальной      программы «Ремонт здания администрации  Ахтанизо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емонт здания администрации   Ахтанизовского сельского поселения  Темрюкского района»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ind w:left="5400" w:right="-8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безаварийное состояние </w:t>
            </w:r>
            <w:r>
              <w:rPr>
                <w:rFonts w:cs="Times New Roman" w:ascii="Times New Roman" w:hAnsi="Times New Roman"/>
                <w:color w:val="000000"/>
              </w:rPr>
              <w:t xml:space="preserve">здания, приведение технического состояния </w:t>
            </w: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объекта в соответствие с нормативными требованиями безопасности,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санитарных норм, для обеспечения надлежащих условий работникам (служащим) администрации, необходимых для исполнения ими своих должностных (служебных) обязанностей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ведение текущего ремонта здания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двер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замена дверного блока – 1  шту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атериалов для ремонтных работ кабинетов здания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цемента, грунтовки, шпаклевки, обоев, линолеума, плинтусов, ламп, электропров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актильных таблич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актильных табличе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18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5-04-06T10:06:00Z</cp:lastPrinted>
  <dcterms:modified xsi:type="dcterms:W3CDTF">2017-11-04T18:09:00Z</dcterms:modified>
  <cp:revision>60</cp:revision>
  <dc:subject/>
  <dc:title>ПРИЛОЖЕНИЕ № 1</dc:title>
</cp:coreProperties>
</file>