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1 августа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федерального бюджета в бюджет Ахтанизовского сельского поселения Темрюкского района в сумме 30,7 тыс. рублей и увеличения расходной части бюджета в сумме 30,7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 50, в редакции решен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0 № 52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59890,5 тыс. рублей» заменить словами «59921,2 тыс. рублей» и после слов «общий объем расходов в сумме» слова «62600,6 тыс. рублей» заменить словами «62631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6 чита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 Утвердить в составе доходов бюджета Ахтанизовского сельского поселения Темрюкского района безвозмездные поступления из федерального бюджета в сумме 243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 авгус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     С.Ю. Ким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3-23T10:18:00Z</cp:lastPrinted>
  <dcterms:modified xsi:type="dcterms:W3CDTF">2020-08-24T12:13:00Z</dcterms:modified>
  <cp:revision>342</cp:revision>
  <dc:subject/>
  <dc:title>СОВЕТ АХТАНИЗОВСКОГО СЕЛЬСКОГО ПОСЕЛЕНИЯ </dc:title>
</cp:coreProperties>
</file>