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3.2015                                                                                                        № 5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Материально-техническое обеспечение деятельности администрации Ахтанизовского сельского поселения Темрюкского района в 2015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из средств местного бюджета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составляет 639,7 тыс. рублей;</w:t>
      </w:r>
    </w:p>
    <w:p>
      <w:pPr>
        <w:pStyle w:val="Normal"/>
        <w:jc w:val="both"/>
        <w:rPr/>
      </w:pPr>
      <w:bookmarkEnd w:id="2"/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рограммы, составляет  639,7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Приобретение журналов, бланков, карт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 Приобретение печатей и штампов, уничтожение печатей и штампов, не соответствующих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  <w:r>
              <w:rPr>
                <w:color w:val="000000"/>
              </w:rPr>
              <w:t xml:space="preserve"> 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  <w:r>
              <w:rPr>
                <w:color w:val="000000"/>
              </w:rPr>
              <w:t xml:space="preserve"> Приобретение картридж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 Приобретение хозяйствен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 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 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 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 Обработка, подшивка документов, составление описей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 Предоставление услуг мобиль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 Отправка СМС – 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 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 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 Приобретение запчастей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 Приобретение принтера, ноутбука, систем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2 к муниципальной программе «Материально-техническое обеспечение деятельности администрации Ахтанизовского сельского поселения Темрюкского района в 2015 году» читать в новой редакции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>Постановление вступает в силу со дня его подписания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Work</cp:lastModifiedBy>
  <cp:lastPrinted>2012-02-20T08:56:00Z</cp:lastPrinted>
  <dcterms:modified xsi:type="dcterms:W3CDTF">2015-03-27T06:58:00Z</dcterms:modified>
  <cp:revision>50</cp:revision>
  <dc:subject/>
  <dc:title>     </dc:title>
</cp:coreProperties>
</file>