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Материально-техническое                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    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Ахтанизовского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                         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 в 2015 году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620"/>
        <w:gridCol w:w="1620"/>
        <w:gridCol w:w="1440"/>
        <w:gridCol w:w="3049"/>
        <w:gridCol w:w="2552"/>
        <w:gridCol w:w="519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атериально-техническое обеспечение деятельности администрации Ахтанизовского сельского поселения Темрюкского района в 2015 году»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ind w:right="-8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обеспечение надлежащих условий работникам администрации, необходимых для исполнения ими своих должностных обязанност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- осуществление мероприятий по модернизации и обновлению материально-технической базы администрации </w:t>
            </w:r>
            <w:r>
              <w:rPr>
                <w:rFonts w:cs="Times New Roman" w:ascii="Times New Roman" w:hAnsi="Times New Roman"/>
              </w:rPr>
              <w:t>Ахтанизовского  сельского поселения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вышение качества работы сотрудников через активное внедрение современных информационных технологий 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- улучшение и укрепление материально-технической базы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модернизация и замена устаревшего (нерабочего) оборудова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бесперебойное обеспечение телефонной связи администрации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журналов, бланков, карточ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печатей и штампов, уничтожение печатей и штампов, не соответствующих требова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канцелярских това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картрид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хозяйственных това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государственных знаков почтовой связи (конверты, мар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казание услуг почтовой связи по приему, обработке, пересылке почтовых отправлений (заказных писем), пересылка уведом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Заправка картрид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бработка, подшивка документов, составление описей 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мобильной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тправка СМС- сообщ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телефонной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Интерн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запчастей к компьютер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принтера, ноутбука, системного бло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639,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                                            В.В.Педан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Сергей</cp:lastModifiedBy>
  <cp:lastPrinted>2014-07-31T15:26:00Z</cp:lastPrinted>
  <dcterms:modified xsi:type="dcterms:W3CDTF">2015-02-24T12:05:00Z</dcterms:modified>
  <cp:revision>31</cp:revision>
  <dc:subject/>
  <dc:title>ПРИЛОЖЕНИЕ № 1</dc:title>
</cp:coreProperties>
</file>