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24                                                                                              № 153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15 августа 2023 года № 96 «Об утверждении регламента реализации администрацией Ахтанизовского сельского поселения Темрюкского района полномочий администратора доходов бюджета по взысканию дебиторской задолженности по платеж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, пеням и штрафам по ни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ab/>
        <w:t>В целях реализации администрацией Ахтанизовского сельского поселения Темрюкского района полномочий администратора доходов бюджета</w:t>
      </w:r>
      <w:r>
        <w:rPr/>
        <w:t xml:space="preserve"> </w:t>
      </w:r>
      <w:r>
        <w:rPr>
          <w:sz w:val="28"/>
          <w:szCs w:val="28"/>
        </w:rPr>
        <w:t>по взысканию дебиторской задолженности по платежам в бюджет, пеням и штрафам по ним, в соответствии с приказом Министерства финансов Российской   Федерации от 18 ноября 2022 г.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 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Приложение к постановлению администрации Ахтанизовского сельского поселения Темрюкского района от 15 августа 2023 года № 96 «Об утверждении регламента реализации администрацией Ахтанизовского сельского поселения Темрюкского района полномочий администратора доходов бюджета по взысканию дебиторской задолженности по платеж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, пеням и штрафам по ним» изложить в новой реда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2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Пользователь Windows</cp:lastModifiedBy>
  <cp:lastPrinted>2024-09-05T11:58:00Z</cp:lastPrinted>
  <dcterms:modified xsi:type="dcterms:W3CDTF">2024-09-05T08:58:00Z</dcterms:modified>
  <cp:revision>69</cp:revision>
  <dc:subject/>
  <dc:title>ПОСТАНОВЛЕНИЕ</dc:title>
</cp:coreProperties>
</file>