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№ 26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9 «Об утверждении муниципальной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73,5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873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>
          <w:trHeight w:val="31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11-15T05:53:00Z</dcterms:modified>
  <cp:revision>103</cp:revision>
  <dc:subject/>
  <dc:title>     </dc:title>
</cp:coreProperties>
</file>