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07.11.2017                                                                                                                        </w:t>
      </w:r>
      <w:r>
        <w:rPr>
          <w:sz w:val="28"/>
          <w:szCs w:val="28"/>
        </w:rPr>
        <w:t>№ 2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9 «Об утверждении муниципальной программы «Развитие систем наружного освещения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1 октября 2016 года № 419 «Об утверждении муниципальной программы «Развитие систем наружного освещения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31 августа 2017 года № 195 «О внесении изменений в постановление администрации Ахтанизовского сельского поселения Темрюкского района от 21 октября 2016 года № 419 «Об утверждении муниципальной программы «Развитие систем наружного освещения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7-11-15T05:54:00Z</dcterms:modified>
  <cp:revision>112</cp:revision>
  <dc:subject/>
  <dc:title>     </dc:title>
</cp:coreProperties>
</file>