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Х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 марта  2012 г. №18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целевой программы «Развитие массового спорта в Ахтанизовском сельском поселении Темрюкского района на 2009-2011 годы», утвержденной постановлением главы администрации Ахтанизовского сельского поселения Темрюкского района от 19 февраля 2009 г.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80"/>
        <w:gridCol w:w="28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к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тыс. рубле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ведение спортивных мероприя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 и участие в спортивных мероприяти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град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ы грамоты, дипломы, медали, кубки, наградные сувенир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нвент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ы мячи, кеды, спортивная форма, шахматы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орот для пляжного футб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ы трубы, уголок, сетк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 xml:space="preserve"> </w:t>
        <w:tab/>
        <w:t xml:space="preserve">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2:00Z</dcterms:created>
  <dc:creator>Pc1</dc:creator>
  <dc:description/>
  <cp:keywords/>
  <dc:language>en-US</dc:language>
  <cp:lastModifiedBy>Pc1</cp:lastModifiedBy>
  <cp:lastPrinted>2012-03-21T11:24:00Z</cp:lastPrinted>
  <dcterms:modified xsi:type="dcterms:W3CDTF">2012-03-29T11:41:00Z</dcterms:modified>
  <cp:revision>4</cp:revision>
  <dc:subject/>
  <dc:title/>
</cp:coreProperties>
</file>