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рта 2012 года</w:t>
        <w:tab/>
        <w:tab/>
        <w:tab/>
        <w:t xml:space="preserve">                     </w:t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ализации целевой программы «Развитие массового спорта в Ахтанизовском сельском поселении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9-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целевой программы «Развитие массового спорта в Ахтанизовском сельском поселении Темрюкского района на 2009-2011 годы», Совет Ахтаниз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целевой программы «Развитие массового спорта в Ахтанизовском сельском поселении Темрюкского района на 2009-2011 годы» принять к сведению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начальника общего отдела В.В.Педанову и постоянную комиссию по вопросам социальной защиты населения, здравоохранения, образования, культуры, спорта и делам молодежи (Кох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марта 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       А.В.Шл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50:00Z</dcterms:created>
  <dc:creator>Glava</dc:creator>
  <dc:description/>
  <cp:keywords/>
  <dc:language>en-US</dc:language>
  <cp:lastModifiedBy>Pc1</cp:lastModifiedBy>
  <cp:lastPrinted>2012-03-21T11:27:00Z</cp:lastPrinted>
  <dcterms:modified xsi:type="dcterms:W3CDTF">2012-03-29T11:42:00Z</dcterms:modified>
  <cp:revision>22</cp:revision>
  <dc:subject/>
  <dc:title>СОВЕТ АХТАНИЗОВСКОГОТ СЕЛЬСКОГО ПОСЕЛЕНИЯ</dc:title>
</cp:coreProperties>
</file>