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редоставление в собственность, аренду, безвозмездное пользование 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находящегося в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или муниципальной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бственности, без торг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8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5.1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1440" distR="91440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84455</wp:posOffset>
                </wp:positionV>
                <wp:extent cx="47625" cy="1816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84455</wp:posOffset>
                </wp:positionV>
                <wp:extent cx="46355" cy="181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309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3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-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4.8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-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90805" distR="90805" simplePos="0" locked="0" layoutInCell="0" allowOverlap="1" relativeHeight="12">
                <wp:simplePos x="0" y="0"/>
                <wp:positionH relativeFrom="column">
                  <wp:posOffset>1399540</wp:posOffset>
                </wp:positionH>
                <wp:positionV relativeFrom="paragraph">
                  <wp:posOffset>-6985</wp:posOffset>
                </wp:positionV>
                <wp:extent cx="48260" cy="14344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-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19400</wp:posOffset>
                </wp:positionH>
                <wp:positionV relativeFrom="paragraph">
                  <wp:posOffset>-6985</wp:posOffset>
                </wp:positionV>
                <wp:extent cx="453390" cy="6178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-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Админ</cp:lastModifiedBy>
  <cp:lastPrinted>2015-04-16T09:46:00Z</cp:lastPrinted>
  <dcterms:modified xsi:type="dcterms:W3CDTF">2015-04-16T05:46:00Z</dcterms:modified>
  <cp:revision>6</cp:revision>
  <dc:subject/>
  <dc:title>Схема (алгоритм) взаимодействия</dc:title>
</cp:coreProperties>
</file>