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4.2019                                                                                                    № 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>осуществления бюджетных инвестиций в объекты муниципальной собственности Ахтанизов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9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существления бюджетных инвестиций в объекты муниципальной собственности Ахтанизовского сельского поселения Темрюкского района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9-02-06T09:59:00Z</cp:lastPrinted>
  <dcterms:modified xsi:type="dcterms:W3CDTF">2019-04-23T07:53:00Z</dcterms:modified>
  <cp:revision>70</cp:revision>
  <dc:subject/>
  <dc:title>Проект</dc:title>
</cp:coreProperties>
</file>