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2.03.2016  №12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519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из средств местного  бюджета – 2615,1 тыс. рублей,  в том числе по подпрограммам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«Обеспечение деятельности МБУК «Ахтанизовский КСЦ» - 2277,1 тыс. рублей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338,0  тыс. 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таблицу раздела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97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Обеспечение деятельности МБУК «Ахтанизовский КС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7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</w:tr>
      <w:tr>
        <w:trPr>
          <w:trHeight w:val="1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4</w:t>
            </w:r>
          </w:p>
        </w:tc>
      </w:tr>
      <w:tr>
        <w:trPr>
          <w:trHeight w:val="70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субсидий МБУК «Ахтанизовский КСЦ» для дополнительных выплат стимулирующего характера отдельным категориям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5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4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деятельности МБУК «Ахтанизовский КСЦ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277,1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Анализ исполнения мероприятий показывает, что в среднем за год проводится до 400 мероприятий. На одно мероприятие в среднем затрачивается от 6 до 8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2277,1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26"/>
        <w:gridCol w:w="293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6 году, тыс.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МБУК «Ахтанизовский КСЦ»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,1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2 к подпрограмме «Обеспечение деятельности МБУК «Ахтанизовский КСЦ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№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риложении №5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уровня средней заработной платы работников муниципальных учреждений до средней заработной платы по Краснодарскому краю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338,0 тыс. рублей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подпрограммы из местного бюджета, составляет 338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11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БУК «Ахтанизовский КСЦ» для дополнительных выплат стимулирующего характера отдельным категориям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2 к подпрограмме «Повышение уровня средней заработной платы работников муниципальных учреждений до средней заработной платы по Краснодарскому краю» изложить в новой редакции согласно приложению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46:00Z</cp:lastPrinted>
  <dcterms:modified xsi:type="dcterms:W3CDTF">2016-03-24T13:46:00Z</dcterms:modified>
  <cp:revision>77</cp:revision>
  <dc:subject/>
  <dc:title>     </dc:title>
</cp:coreProperties>
</file>