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№ ___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территории Ахтанизовского сельского поселения Темрюкского района на 202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Комплексное развитие территории Ахтанизовского сельского поселения Темрюкс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Короглу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В. Аликину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   С.В. Тихая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1">
    <w:name w:val="Основной текст с отступом 3 Знак"/>
    <w:basedOn w:val="Style13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-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 Windows</cp:lastModifiedBy>
  <cp:lastPrinted>2022-05-19T16:20:00Z</cp:lastPrinted>
  <dcterms:modified xsi:type="dcterms:W3CDTF">2024-10-17T11:46:00Z</dcterms:modified>
  <cp:revision>94</cp:revision>
  <dc:subject/>
  <dc:title>Проект</dc:title>
</cp:coreProperties>
</file>