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95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территории Ахтанизовского сельского поселения Темрюкского района на 2025 год»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территории Ахтанизовского сельского поселения Темрюкского района на 2024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00"/>
        <w:gridCol w:w="1800"/>
        <w:gridCol w:w="2160"/>
        <w:gridCol w:w="23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жизни населения в сельской мест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детской и спортивной игровой площадки площадью 5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в пос. За Роди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площадок  - 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 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И.В. Ал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Пользователь Windows</cp:lastModifiedBy>
  <cp:lastPrinted>2022-05-19T16:21:00Z</cp:lastPrinted>
  <dcterms:modified xsi:type="dcterms:W3CDTF">2024-10-17T11:43:00Z</dcterms:modified>
  <cp:revision>46</cp:revision>
  <dc:subject/>
  <dc:title>Приложение № 2</dc:title>
</cp:coreProperties>
</file>