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14                                                                                                          № 98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ый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первый квартал 2014 года по доходам в сумме 2821,2  (два миллиона восемьсот двадцать одна тысяча двести) рублей, источникам внутреннего финансирования дефицита бюджета Ахтанизовского сельского поселения Темрюкского района в сумме – 51,5 (минус пятьдесят одна тысяча пятьсот) рублей и по расходам  в сумме 2769,7 (два миллиона семьсот шестьдесят девять тысяч семьсот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за 1 квартал 2014 года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хтанизовского сельского поселения Темрюкского района на 1 квартал  2014 года по разделам и подразделам классификации расходов бюджетов Российской Федераци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едомственной структуре расходов Ахтанизовского сельского поселения Темрюкского района за 1 квартал  2014 года  (приложение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1 квартал 2014 года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1 квартале 2014 года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Плотникову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DJ_Diesel</cp:lastModifiedBy>
  <cp:lastPrinted>2014-04-11T09:01:00Z</cp:lastPrinted>
  <dcterms:modified xsi:type="dcterms:W3CDTF">2014-04-21T09:26:00Z</dcterms:modified>
  <cp:revision>29</cp:revision>
  <dc:subject/>
  <dc:title>ПОСТАНОВЛЕНИЕ</dc:title>
</cp:coreProperties>
</file>