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11.2013                                                                                                     № 2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целевую программу "Газификация Ахтанизовского сельского поселения Темрюкского района на 2013 год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в связи с изменениями в проектно-сметной документации, согласно пункта 1 статьи 36 устава Ахтанизовского сельского поселения Темрюкского района, п о с т а н о в л я ю :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целевую Программу "Газификации Ахтанизовского сельского поселения  Темрюкского района на 2013 год"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В паспорте Программы - «Объем и источники финансирования Программы» читать в ново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всего на 2013 год– 2877,0 тыс. рублей. Источники финансирования – федеральный и краевой бюджет, местный бюджет, средства граждан»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деле 3 «Перечень мероприятий целевой Программы» таблицу 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17"/>
        <w:gridCol w:w="2268"/>
        <w:gridCol w:w="1372"/>
        <w:gridCol w:w="1260"/>
        <w:gridCol w:w="2098"/>
      </w:tblGrid>
      <w:tr>
        <w:trPr>
          <w:trHeight w:val="12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, всего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в том чис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й програм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/>
              <w:t>Строительство распределительных газопроводов низкого давления в ст. Ахтанизовской Темрюкского района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и 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Средства 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роительство газопроводов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2595 м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оздание технической возможности газифик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4 домовладений</w:t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дел 4 «Обоснование ресурсного обеспечения целевой Программы» чита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ирования Программы на 2013 год составляет                       2877 тыс. рублей,  из  них: 1) средства  федерального  и  краевого бюджета 2030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 2) средства местного бюджета 300 тыс. рублей; 3) средства граждан 54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целевой программы планируется на условиях софинансирования в рамках краевой целевой программы ««Развитие сельского хозяйства и регулирование рынков сельскохозяйственной продукции, сырья и продовольствия в Краснодарском крае» на 2013-2020 годы»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5 «Оценка социально-экономической эффективности целевой Программы» цифру «61» заменить цифрой «44», цифру «180» заменить цифрой «13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в пункте 6 «Критерии выполнения программы» таблицу  </w:t>
      </w:r>
      <w:r>
        <w:rPr/>
        <w:t>читать в новой редакции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933"/>
        <w:gridCol w:w="2885"/>
        <w:gridCol w:w="257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реализации (год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вод газопроводов (м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 газифицируемых объектов ИЖС (шт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т уровня газификации к предыдущему году (%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9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А.В.Бондаренко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0:00Z</dcterms:created>
  <dc:creator>Glava</dc:creator>
  <dc:description/>
  <cp:keywords/>
  <dc:language>en-US</dc:language>
  <cp:lastModifiedBy>webadmin</cp:lastModifiedBy>
  <cp:lastPrinted>2013-04-30T10:42:00Z</cp:lastPrinted>
  <dcterms:modified xsi:type="dcterms:W3CDTF">2013-11-29T10:09:00Z</dcterms:modified>
  <cp:revision>37</cp:revision>
  <dc:subject/>
  <dc:title/>
</cp:coreProperties>
</file>