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57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10.2018  № 16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ПАСПОРТ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енсионного обеспечения за выслугу лет лицам, замещавшим муниципальные должности и  должности муниципальной служб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ый перерасчет пенсионного обеспечения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местного бюджета составляет 212,0  тыс. рублей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основании законов Краснодарского края:  от 7 июня 2016 года № 3410-КЗ «О внесении изменений в отдельные законодательные акты Краснодарского края», от 29 декабря 2016 года  № 3545-КЗ «О внесении изменений в отдельные законодательные акты Краснодарского края» и реш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VII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зыва от 23 марта 2018 года № 283 принято </w:t>
      </w:r>
      <w:r>
        <w:rPr>
          <w:rFonts w:cs="Times New Roman" w:ascii="Times New Roman" w:hAnsi="Times New Roman"/>
          <w:sz w:val="28"/>
          <w:szCs w:val="28"/>
        </w:rPr>
        <w:t>Положение «О пенсионном обеспечении за выслугу лет лиц, замещавших муниципальные должности и должности муниципальной службы в администрации Ахтанизовского сельского поселения Темрюкского района» (далее - По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 Положением дополнительное материальное обеспечение получает 2 пенсионера из числа лиц, замещавших муниципальные должности и должности муниципальной службы в администрации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 Краснодарского края, администрация  Ахтаниз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администрации  Ахтаниз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еализация прав лиц, замещавшим муниципальные должности и должности муниципальной службы в администрации  Ахтаниз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19 год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стема программных мероприятий представлена основным мероприятием - </w:t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 за выслугу лет лицам, замещавшим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115"/>
        <w:gridCol w:w="4027"/>
      </w:tblGrid>
      <w:tr>
        <w:trPr>
          <w:trHeight w:val="8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19 году, тыс. рублей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м муниципальные должности и должности муниципальных служащих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19  год, включенных в программу, связанных с финансированием пенсионного обеспечения за выслугу лет лицам, замещавшим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Ю.П. Аге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cp:lastPrinted>2018-10-25T14:17:00Z</cp:lastPrinted>
  <dcterms:modified xsi:type="dcterms:W3CDTF">2018-10-25T11:17:00Z</dcterms:modified>
  <cp:revision>30</cp:revision>
  <dc:subject/>
  <dc:title>ПРИЛОЖЕНИЕ</dc:title>
</cp:coreProperties>
</file>