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 «Пенсионное обеспечение за выслугу лет лицам, замещавшим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Ю.П. А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8-10-11T06:53:00Z</dcterms:modified>
  <cp:revision>15</cp:revision>
  <dc:subject/>
  <dc:title>Приложение № 1</dc:title>
</cp:coreProperties>
</file>