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от 08.11.2013                                                                                                   №2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целевой программы «Развитие, эксплуатация и обслуживание информационно-коммуникационных технологий администрации Ахтанизовского сельского поселения Темрюкский район на 2014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частью IV Гражданского кодекса Российской Федерации постановляю:</w:t>
      </w:r>
    </w:p>
    <w:p>
      <w:pPr>
        <w:pStyle w:val="Normal"/>
        <w:ind w:firstLine="540"/>
        <w:rPr>
          <w:szCs w:val="28"/>
        </w:rPr>
      </w:pPr>
      <w:r>
        <w:rPr/>
        <w:t xml:space="preserve">  </w:t>
      </w:r>
      <w:r>
        <w:rPr/>
        <w:t>1. Утвердить целевую программу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 на 2014 год»  согласно прилож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отдела финансов и экономического развития А.В.Плотников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 1 января 2014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А.В.Бондаренко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Cs w:val="28"/>
        </w:rPr>
        <w:t xml:space="preserve">Ахтаниз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Темрюкского райо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8.11.2013 № 26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 на 2014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программы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Перечень мероприятий Программ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 Ресурсное обеспечение Программы </w:t>
      </w:r>
    </w:p>
    <w:p>
      <w:pPr>
        <w:pStyle w:val="Normal"/>
        <w:rPr/>
      </w:pPr>
      <w:r>
        <w:rPr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Cs w:val="28"/>
        </w:rPr>
      </w:pPr>
      <w:r>
        <w:rPr>
          <w:szCs w:val="28"/>
        </w:rPr>
        <w:t>6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Cs w:val="28"/>
        </w:rPr>
      </w:pPr>
      <w:r>
        <w:rPr>
          <w:spacing w:val="-2"/>
          <w:szCs w:val="28"/>
        </w:rPr>
        <w:t>Ш.ПРИЛОЖЕНИЯ К ПРОГРАММЕ:</w:t>
      </w:r>
    </w:p>
    <w:p>
      <w:pPr>
        <w:pStyle w:val="Normal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 на 2014 год» (далее - Программа)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ание для разработ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еральный закон от 06.10.2003 N 131-ФЗ "Об общих принципах организации местного самоуправления в Российской Федерации", Гражданский кодекс Российской Федерации, Постановление главы администрации (губернатора) Краснодарского края от 06.09.2011 N 948/1 "Об утверждении долгосрочной краевой целевой программы "Информационное общество Кубани (2012-2015 годы)"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азчик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работчик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итель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и и задач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 в том числе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Cs w:val="28"/>
              </w:rPr>
            </w:pPr>
            <w:r>
              <w:rPr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ъем финансирования Программы из местного бюджета составляет 415 000 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14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муниципальных услуг за счет широкого использования ИКТ в процессе их предост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оперативности информационного обмен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администрации своих функ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Ахтанизовского сельского поселения Темрюкского района и Совет Ахтанизов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Ахтанизо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Ахтанизо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СКИФ, 1:С Бухгалтерия, 1:С Предприятие, 1:С Документооборот, АС Бюджет, Хозяйство, ЗУМО, Гарант, СУФД, ПДСПО, СМЭВ, РСМЭВ, АРМ- муниципал, Контур Экстерн, </w:t>
      </w:r>
      <w:r>
        <w:rPr>
          <w:rFonts w:cs="Times New Roman" w:ascii="Times New Roman" w:hAnsi="Times New Roman"/>
          <w:sz w:val="28"/>
          <w:szCs w:val="28"/>
          <w:lang w:val="en-US"/>
        </w:rPr>
        <w:t>Vip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</w:rPr>
        <w:t xml:space="preserve"> (КС 3), </w:t>
      </w:r>
      <w:r>
        <w:rPr>
          <w:rFonts w:cs="Times New Roman" w:ascii="Times New Roman" w:hAnsi="Times New Roman"/>
          <w:sz w:val="28"/>
          <w:szCs w:val="28"/>
          <w:lang w:val="en-US"/>
        </w:rPr>
        <w:t>VipNet</w:t>
      </w:r>
      <w:r>
        <w:rPr>
          <w:rFonts w:cs="Times New Roman" w:ascii="Times New Roman" w:hAnsi="Times New Roman"/>
          <w:sz w:val="28"/>
          <w:szCs w:val="28"/>
        </w:rPr>
        <w:t xml:space="preserve"> ЭДО АР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 и её обновление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21.07.2005 N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 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к настояще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ЪЕМЫ И ИСТОЧНИКИ ФИНАНСИРОВА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Ахтанизов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415 000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Ахтанизовского сельского поселения Темрюкского район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«Информационное общество Кубан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, Отдела  №44 управления федерального казначейства по Краснодарскому краю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отдела                                                                             А.В.Плотник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служивание информационно-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муникационных технологий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хтанизовского сельского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ий район на 2014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, НАПРАВЛЕНИЯ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558"/>
        <w:gridCol w:w="2268"/>
      </w:tblGrid>
      <w:tr>
        <w:trPr>
          <w:trHeight w:val="322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1:С Документообор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 4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программы «Гара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8 8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новление ЭЦ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 6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Ежегодное обновление лицензий «Антивирус Касперского», Контур Экстерн, АС Бюджет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ipN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54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АРМ-муницип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опровождение 1:С Предприят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15 000,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отдела                                                                          А.В.Плотнико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4:18:00Z</dcterms:created>
  <dc:creator>черенковагп</dc:creator>
  <dc:description/>
  <cp:keywords/>
  <dc:language>en-US</dc:language>
  <cp:lastModifiedBy>webadmin</cp:lastModifiedBy>
  <cp:lastPrinted>2012-01-10T16:22:00Z</cp:lastPrinted>
  <dcterms:modified xsi:type="dcterms:W3CDTF">2013-11-29T10:44:00Z</dcterms:modified>
  <cp:revision>46</cp:revision>
  <dc:subject/>
  <dc:title>Зарегистрировано в Минюсте РФ 30 декабря 2004 г</dc:title>
</cp:coreProperties>
</file>