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5.10.2017  № 247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 «Развитие систем наружного освещения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вопросам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,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и, курортной  деятельност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 протяженности сетей наруж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80,0 тыс.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Ахтанизовском сельском поселении Темрюкского района показывает, что средний износ действующих воздушных линий составляет 40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Ахтанизовском сельском поселении Темрюкского района составляет 539 шт., при этом износ составляет 1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мпы накаливания (преимущественно мощностью 250 Вт) заменены на светодиодные фонари - 80 процентов от общего парка источников свет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47,87 км улиц Ахтанизовского сельского поселения Темрюкского района освещено 39,0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Ахтанизовского сельского поселения Темрюкского района, а не реальных потребностей. По этой причине замена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реконструкцию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80 процентов общего парка источников света составляют энергосберегающие лампы мощностью от 50 Вт до 85 Вт. Для уменьшения электропотребления в установках наружного освещения в поселении должны использоваться светодиодные осветительные приборы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решение существующих проблем в сфере уличного освещения поселения невозможно без комплексного программного подход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Ахтанизов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безопасных условий дорожного движения при достижении нормативного уровня освещенности дорог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- 2018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</w:t>
      </w:r>
      <w:r>
        <w:rPr>
          <w:rFonts w:cs="Times New Roman" w:ascii="Times New Roman" w:hAnsi="Times New Roman"/>
          <w:sz w:val="28"/>
          <w:szCs w:val="28"/>
        </w:rPr>
        <w:t>развитие систем наружного освещен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муниципальной программы из местного бюджета, 280,0 тыс. рублей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09T15:08:00Z</cp:lastPrinted>
  <dcterms:modified xsi:type="dcterms:W3CDTF">2017-10-26T11:53:00Z</dcterms:modified>
  <cp:revision>96</cp:revision>
  <dc:subject/>
  <dc:title>ПРИЛОЖЕНИЕ</dc:title>
</cp:coreProperties>
</file>