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систем наружного освещения Ахтанизовского сельского поселения Темрюкского района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2160"/>
        <w:gridCol w:w="2880"/>
        <w:gridCol w:w="234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амонесущего изолированного про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вода – 1,0 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жимов на пров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жимов – 100 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светодиодных фонар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фонарей – 50 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мехру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слуг мехру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, 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 деятельности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                  И.Н. Чебанец</w:t>
      </w:r>
    </w:p>
    <w:p>
      <w:pPr>
        <w:pStyle w:val="TextBody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character" w:styleId="Style19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1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/>
  </w:style>
  <w:style w:type="paragraph" w:styleId="Style24">
    <w:name w:val="Прижатый влево"/>
    <w:basedOn w:val="Normal"/>
    <w:next w:val="Normal"/>
    <w:qFormat/>
    <w:pPr/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17-10-09T12:21:00Z</dcterms:modified>
  <cp:revision>42</cp:revision>
  <dc:subject/>
  <dc:title>ПРИЛОЖЕНИЕ № 1</dc:title>
</cp:coreProperties>
</file>