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11.2011                                                                                       № 23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левой Программы «Молодежь ст. Ахтанизовск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с целью привидения в соответствие муниципальных правовых актов главы Ахтанизовского сельского поселения Темрюкского района, согласно пункта 7 статьи 42 устава Ахтанизовского сельского поселения Темрюкского района п о с т а н о в л я ю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целевую Программу «Молодежь ст. Ахтанизовской» Ахтанизовского сельского поселения Темрюкского района на 2012 год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 0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А.В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емрюкского  района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03 ноября 2011№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ст. Ахтанизовской» Ахтанизовского сельского поселения Темрюкского района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одержание проблемы и обоснование необходимости её решения программными метода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ь и задачи, сроки и этапы реализации Программ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и критерии выполнения Программ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ст. Ахтанизовской» Ахтанизовского сельского поселения Темрюкского района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12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аименование Программы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Молодежь ст. Ахтанизовской» Ахтанизовского сельского поселения Темрюкского района на 2012 год (далее -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е для разработки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 главы администрации (губернатора) Краснодарского края                                     от 23.11.2011 г. № 1040 Об утверждении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ой целевой программы «Молодежь Кубани» на 2011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 Темрюкского райо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сполнитель  Программы                  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Программы</w:t>
            </w:r>
            <w:r>
              <w:rPr>
                <w:b/>
              </w:rPr>
              <w:t xml:space="preserve">    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• </w:t>
            </w:r>
            <w:r>
              <w:rPr>
                <w:sz w:val="28"/>
                <w:szCs w:val="28"/>
              </w:rPr>
              <w:t>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• </w:t>
            </w:r>
            <w:r>
              <w:rPr>
                <w:sz w:val="28"/>
                <w:szCs w:val="28"/>
              </w:rPr>
              <w:t>Содействие решению</w:t>
              <w:tab/>
              <w:t>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• </w:t>
            </w:r>
            <w:r>
              <w:rPr>
                <w:sz w:val="28"/>
                <w:szCs w:val="28"/>
              </w:rPr>
              <w:t>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• </w:t>
            </w:r>
            <w:r>
              <w:rPr>
                <w:sz w:val="28"/>
                <w:szCs w:val="28"/>
              </w:rPr>
              <w:t>Интеллектуальное развитие молодежи, развитие художественного и научно-технического творчества, международных обменов между молодежными организациями;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• </w:t>
            </w:r>
            <w:r>
              <w:rPr>
                <w:sz w:val="28"/>
                <w:szCs w:val="28"/>
              </w:rPr>
              <w:t>Правовая защита и социальная поддержка детских и молодежных общественных объедин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• </w:t>
            </w:r>
            <w:r>
              <w:rPr>
                <w:sz w:val="28"/>
                <w:szCs w:val="28"/>
              </w:rPr>
              <w:t>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держку интеллектуального и творческого развития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у развития массового молодежного спорта и туризма, формирование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у     молодежных     и     детских общественных объедин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и развитие социальной поддержки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филактику наркомании, безнадзорности и правонарушений в молодежной сред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у молодежного предпринимательства и содействие занятости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и развитие системы подготовки, переподготовки и повышения квалифик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 по работе с молодежь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е обеспечение Програм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ю летнего оздоровления и занятости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 источники финансир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12" w:type="dxa"/>
            <w:tcBorders/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на 2012 год определен исходя из фактических затрат на реализацию аналогичных мероприятий в 2011 году с учетом коэффициента инфляции и прогнозной оценки расходов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.</w:t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– средства бюджета поселения в размере 73,3 тыс. рублей, в том числе на  2012 год – 73,3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рганизации контроля за исполнение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государственная молодежная политика - один из важнейших инструментов развития страны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молодежная политика реализуется в Российской Федерации в отношении молодых жителей в возрасте от 14 до 30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ительное старение населения и неблагоприятные демографические тенденции заставят общество уже в ближайшем будущем предъявить к сегодняшним 14 - 30-летним жителям страны повышенные требования: молодежь станет основным трудовым ресурсом страны, ее трудовая деятельность в большей степени, чем деятельность ее родителей, станет источником средств для социального обеспечения детей, инвалидов и пожилых людей. Достаточно сказать, что, по прогнозу Росстата, коэффициент демографической нагрузки (количество нетрудоспособных на 1000 человек трудоспособного населения) возрастет в 2016 году на 20 процентов по сравнению с 2005 годом и составит 709 челов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позиции молодежи в общественно-политической жизни, ее активности будет зависеть темп продвижения России, Кубани и Ахтанизовского сельского поселения Темрюкского района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на сегодня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и мобильность, ответственность за свою судьбу, повышенная заинтересованность в получении качественного образования и профессиональной подготовки, влияющих на дальнейшее трудоустройство и карье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молодым людям присущ низкий уровень интереса и участия в событиях политической, экономической и культурной жизни. Увеличиваются показатели смертности молодого поколения от неестественных причин. 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наркотиков и заболевания СПИД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Ахтанизовском сельском поселении 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омное внимание уделяется развитию лидерских качеств молодого человека, поддержке талантливой молодежи, пропаганде здорового образа жиз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сновополагающей задачей политики администрации Ахтанизовского сельского поселения  Темрюкского района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, проведение на территории поселения  эффективной молодежной политики как одного из важнейших инструментов развития Ахтанизовского сельского поселения  Темрюкского района.</w:t>
      </w:r>
    </w:p>
    <w:p>
      <w:pPr>
        <w:pStyle w:val="Normal"/>
        <w:shd w:fill="FFFFFF" w:val="clear"/>
        <w:spacing w:before="322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shd w:fill="FFFFFF" w:val="clear"/>
        <w:spacing w:before="322" w:after="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включает в себя  мероприятия направленные на реализацию основных направлений государственной молодежной политик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оздание условий для гражданского становления, духовно-нравственного и патриотического воспитания молодеж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организация и проведение мероприятий, направленных на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ализацию проектов по воспитанию гражданственности и патриотизма, укреплению культурных и национальных традиций у подростков и молодежи  Ахтанизовского сельского поселения Темрюкского района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заимодействие с муниципальными и государственными органами,</w:t>
        <w:br/>
        <w:t>ведомствами, учреждениями и организациями в решении вопросов, связанных с</w:t>
        <w:br/>
        <w:t>гражданско-патриотическим воспитанием подростков и молодежи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тиводействие негативному влиянию деструктивных религиозных организаций на молодежь;</w:t>
      </w:r>
    </w:p>
    <w:p>
      <w:pPr>
        <w:pStyle w:val="Normal"/>
        <w:shd w:fill="FFFFFF" w:val="clear"/>
        <w:ind w:right="103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лекторальной активности молодежи. </w:t>
      </w:r>
    </w:p>
    <w:p>
      <w:pPr>
        <w:pStyle w:val="Normal"/>
        <w:shd w:fill="FFFFFF" w:val="clear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Поддержка   интеллектуального, творческого развития молодежи Программой предусматривается проведение мероприятий по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ка художественного творчества молодежи, воспитание</w:t>
        <w:br/>
        <w:t>потребности в освоении ценностей мировой и национальной культуры,</w:t>
        <w:br/>
        <w:t>участие в молодежных конкурсах и фестивалях по различным</w:t>
        <w:br/>
        <w:t>жанрам искус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активизация участия молодежи в экономической и общественной жизни</w:t>
        <w:br/>
        <w:t>поселения.</w:t>
      </w:r>
    </w:p>
    <w:p>
      <w:pPr>
        <w:pStyle w:val="Normal"/>
        <w:shd w:fill="FFFFFF" w:val="clear"/>
        <w:ind w:left="701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2.3 Поддержка развития массового молодежного спорта и туризма. Мероприятия данного подраздела направлены на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ропаганду   ценностей   здорового   образа   жизни,    физическое   и экологическое воспитание подростков и молодежи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4 Поддержка молодежных и детских общественных объединени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этого направления предусматривается проведение мероприятий, направленных на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единение молодежных организаций для эффективного обмена идеями и опытом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65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поддержка и развитие новых (неформальных)  направлений в области</w:t>
        <w:br/>
        <w:t>работы с молодежью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2.5</w:t>
        <w:tab/>
        <w:t>Формирование и развитие системы социальных служб для молодежи</w:t>
      </w:r>
    </w:p>
    <w:p>
      <w:pPr>
        <w:pStyle w:val="Normal"/>
        <w:shd w:fill="FFFFFF" w:val="clear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подраздела распределены по следующим направлениям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формирование здорового образа жизни;</w:t>
      </w:r>
    </w:p>
    <w:p>
      <w:pPr>
        <w:pStyle w:val="Normal"/>
        <w:ind w:firstLine="696"/>
        <w:jc w:val="both"/>
        <w:rPr/>
      </w:pPr>
      <w:r>
        <w:rPr>
          <w:sz w:val="28"/>
          <w:szCs w:val="28"/>
        </w:rPr>
        <w:t>- поддержка   организации   досуга   и   летнего   отдыха   подростков   и</w:t>
        <w:br/>
        <w:t>молодежи.</w:t>
      </w:r>
    </w:p>
    <w:p>
      <w:pPr>
        <w:pStyle w:val="Normal"/>
        <w:ind w:firstLine="696"/>
        <w:jc w:val="both"/>
        <w:rPr/>
      </w:pPr>
      <w:r>
        <w:rPr>
          <w:sz w:val="28"/>
          <w:szCs w:val="28"/>
        </w:rPr>
        <w:t>2.6</w:t>
        <w:tab/>
        <w:t>Профилактика    наркомании,    безнадзорности    и    правонарушений   в молодежной среде. Правовая защита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осуществление деятельности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    системного     подхода     к     первичной     профилактике злоупотребления наркотическими веществами среди подростков и молодежи;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- разработка    механизмов    социальной    системы    антинаркотической профилакти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  негативного   отношения   подростков   и   молодежи   к употреблению наркотиков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паганда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усиление роли общественности в защите прав молодеж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истемы работы по месту жительства в целях 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7</w:t>
        <w:tab/>
        <w:t>Поддержка молодежного  предпринимательства  и  содействие  занятости молодеж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распределяются по следующим направления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удовое воспитание и профориентация молодеж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организация временной и сезонной занятости учащихся и студентов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и реализации программных мероприятий определены на 2012 год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рограмм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178" w:after="0"/>
        <w:ind w:left="360" w:right="2" w:hanging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здание условий для гражданского становления, духовно-нравственного и патриотического воспитания молодежи</w:t>
      </w:r>
    </w:p>
    <w:p>
      <w:pPr>
        <w:pStyle w:val="Normal"/>
        <w:shd w:fill="FFFFFF" w:val="clear"/>
        <w:spacing w:before="178" w:after="0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1"/>
        <w:gridCol w:w="1260"/>
        <w:gridCol w:w="2340"/>
      </w:tblGrid>
      <w:tr>
        <w:trPr>
          <w:trHeight w:val="523" w:hRule="atLeast"/>
        </w:trPr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ъем финансирования в 2012 году, тыс.руб.</w:t>
            </w:r>
          </w:p>
        </w:tc>
      </w:tr>
      <w:tr>
        <w:trPr>
          <w:trHeight w:val="223" w:hRule="atLeast"/>
        </w:trPr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29"/>
              <w:rPr/>
            </w:pPr>
            <w:r>
              <w:rPr>
                <w:sz w:val="22"/>
                <w:szCs w:val="22"/>
              </w:rPr>
              <w:t>1.1 Организация и проведение мероприятий, направленных  на   гражданское становление    и    духовно-нравственное воспит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Муниципальные   мероприятия,   посвященные   Дню молоде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23" w:hRule="atLeast"/>
        </w:trPr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   Спортивные соревнования среди допризывной молоде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 Ноябр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9" w:hRule="atLeast"/>
        </w:trPr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sz w:val="22"/>
                <w:szCs w:val="22"/>
              </w:rPr>
              <w:t>1.4. Проведение мероприятий, направленных на патриотическое воспитание молоде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sz w:val="22"/>
                <w:szCs w:val="22"/>
              </w:rPr>
              <w:t>1.5   Торжественные   мероприятия,   посвященные   памятным датам, связанным с историей Великой Отечественной вой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23" w:hRule="atLeast"/>
        </w:trPr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Торжественные мероприятия,  посвященные памятным и праздничным дат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</w:t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Поддержка развития массового молодежного спорта и туризма.</w:t>
            </w:r>
          </w:p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ъем финансирования в 2012 году, тыс.руб.</w:t>
            </w:r>
          </w:p>
        </w:tc>
      </w:tr>
      <w:tr>
        <w:trPr>
          <w:trHeight w:val="206" w:hRule="atLeast"/>
        </w:trPr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2"/>
                <w:szCs w:val="22"/>
              </w:rPr>
              <w:t>3.1.  Участие в мероприятиях, направленных на поддержку и развитие массового молодежного спор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jc w:val="both"/>
              <w:rPr/>
            </w:pPr>
            <w:r>
              <w:rPr>
                <w:sz w:val="22"/>
                <w:szCs w:val="22"/>
              </w:rPr>
              <w:t>В   течение г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3.2.  Участие в мероприятиях, направленных на поддержку и развитие массового молодежного туризм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течение г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спортивных соревнований среди школьников с целью агитации здорового образа жиз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 октябр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держка молодежных и детских общественных объедине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ъем финансирования в 2012 году, тыс.руб.</w:t>
            </w:r>
          </w:p>
        </w:tc>
      </w:tr>
      <w:tr>
        <w:trPr>
          <w:trHeight w:val="206" w:hRule="atLeast"/>
        </w:trPr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Участие в районных мероприятиях (фестивали, смотр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 течение г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ирование и развитие системы социальных служб для молодеж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ъем финансирования в 2012 году, тыс.руб.</w:t>
            </w:r>
          </w:p>
        </w:tc>
      </w:tr>
      <w:tr>
        <w:trPr>
          <w:trHeight w:val="206" w:hRule="atLeast"/>
        </w:trPr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5.2 Работа по программе «Постскриптум», «Подросток» - индивидуальное сопровождение подростк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для детей-инвалидов «Дед Мороз в каждый дом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, январ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Профилактика    наркомании,   безнадзорности и правонарушений в молодежной среде. Правовая защита молодежи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ъем финансирования в 2012 году, тыс.руб.</w:t>
            </w:r>
          </w:p>
        </w:tc>
      </w:tr>
      <w:tr>
        <w:trPr>
          <w:trHeight w:val="206" w:hRule="atLeast"/>
        </w:trPr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6.1.  Участие в мероприятиях по    профилактике употребления и распространения наркотических сред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06" w:hRule="atLeast"/>
        </w:trPr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6.2. Проведение   мероприятий   по   профилактике безнадзорности и правонарушений несовершеннолетни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Изготовление и размещение рекламы, связанной с молодежной политикой (изготовление баннеров, буклетов, листовок антинаркотической и социальной направленност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рганизация трудового воспитания и содействие занятости подростков и молодежи.</w:t>
            </w:r>
          </w:p>
        </w:tc>
      </w:tr>
      <w:tr>
        <w:trPr>
          <w:trHeight w:val="795" w:hRule="atLeast"/>
        </w:trPr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руб.</w:t>
            </w:r>
          </w:p>
        </w:tc>
      </w:tr>
      <w:tr>
        <w:trPr>
          <w:trHeight w:val="206" w:hRule="atLeast"/>
        </w:trPr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Трудоустройство молодежи в летни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06" w:hRule="atLeast"/>
        </w:trPr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Временное трудоустройство подростков в возрасте от 14 до 18 лет в летни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/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сурсное обеспечение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12 год составляет  73,3 тыс. рублей из бюджета Ахтанизовского сельского поселения Темрюкского района.</w:t>
      </w:r>
    </w:p>
    <w:p>
      <w:pPr>
        <w:pStyle w:val="Normal"/>
        <w:shd w:fill="FFFFFF" w:val="clear"/>
        <w:ind w:firstLine="4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ценка социально-экономической эффективности  и критерии выполнения Программы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данной Программы позволит: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Увеличить количество и повышение качества подготовки молодых людей к службе в Вооруженных Силах РФ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Увеличить количество привлеченной молодежи в клубы, общественные организации и объединения военно-патриотического, спортивно-досугового и интеллектуально-творческого направлений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Планомерно осуществлять профориентацию подрастающего поколения, увеличить число трудоустроенных подростков и молодеж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>4)   Оказать     своевременную,     качественную медико-психолого- педагогическую помощь подросткам и молодежи в том числе и по «телефону доверия»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) Максимально выявить и поддержать инициативных, творчески и интеллектуально одаренных подростков и молодых людей района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) Повысить политическую, избирательную и общественную активность молодежи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) Увеличить число подростков и молодежи, охваченных различными формами отдыха, оздоровления и занятости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) Качество сопровождения выявленных подростков, находящихся в социально-опасном положении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взаимодействия исполнителей данной Программы осуществляет администрация Ахтанизовского сельского поселения Темрюкского района и постоянная депутатская комиссия по вопросам социальной защиты населения, здравоохранения, образования, культуре, спорту и делам молодеж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осуществляется специалистом по работе с молодежью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включает в себ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внедрение новых методов работы с молодежь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ежных инициати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 уровня  материально-технического  обеспечения  программ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отдела</w:t>
        <w:tab/>
        <w:tab/>
        <w:t>А.В.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13:00Z</dcterms:created>
  <dc:creator>Pc1</dc:creator>
  <dc:description/>
  <cp:keywords/>
  <dc:language>en-US</dc:language>
  <cp:lastModifiedBy>Александр</cp:lastModifiedBy>
  <dcterms:modified xsi:type="dcterms:W3CDTF">2011-12-21T14:11:00Z</dcterms:modified>
  <cp:revision>2</cp:revision>
  <dc:subject/>
  <dc:title/>
</cp:coreProperties>
</file>