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XXXII сессия</w:t>
        <w:tab/>
        <w:tab/>
        <w:tab/>
        <w:tab/>
        <w:tab/>
        <w:tab/>
        <w:t xml:space="preserve">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8 ноября 2021 года</w:t>
        <w:tab/>
        <w:tab/>
        <w:tab/>
        <w:t xml:space="preserve">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XIX сессии Совета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района от 10 декабря 2020 года № 77 «О бюджете Ахтанизов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830,1 тыс. рублей, увеличения расходной части бюджета в сумме 830,1 тыс. рублей, перераспределения расходной части бюджет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XIX сессии Совета Ахтанизовского сельского поселения Темрюкского района от 10 декабря 2020 года № 77 «О бюджете  Ахтанизовского сельского поселения Темрюкского района на 2021 год» (в редакции решен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января 2021 № 91, в редакции решения 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февраля 2021 № 95, в редакции решения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марта 2021 № 102,  в редакции решения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апреля 2021 № 108, в редакции решения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7 июня 2021 № 110, в редакции решения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 июня 2021 № 115, в редакции решения 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9 июля 2021 № 119, в редакции решен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7 августа 2021 № 120, в редакции решения ХХ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30 сентября 2021 № 122, в редакции решения Х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7 октября 2021 № 125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после слов «общий объем доходов в сумме» слова «40520,7 тыс. рублей» заменить словами «41350,8 тыс. рублей» и после слов «общий объем расходов в сумме» слова «42543,4 тыс. рублей» заменить словами «43373,5 тыс. рублей». 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</w:t>
      </w:r>
      <w:r>
        <w:rPr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1 год» изложить в новой редакции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5 «Распределение бюджетных ассигнований по разделам и подразделам классификации расходов на 2021 год» изложить в новой 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Ахтанизовского сельского поселения Темрюкского района на 2021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7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хтаниз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ab/>
              <w:tab/>
              <w:t xml:space="preserve">    </w:t>
              <w:tab/>
              <w:t xml:space="preserve">            С.Ю. Сус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1-07-20T11:21:00Z</cp:lastPrinted>
  <dcterms:modified xsi:type="dcterms:W3CDTF">2021-11-19T07:24:00Z</dcterms:modified>
  <cp:revision>371</cp:revision>
  <dc:subject/>
  <dc:title>СОВЕТ АХТАНИЗОВСКОГО СЕЛЬСКОГО ПОСЕЛЕНИЯ </dc:title>
</cp:coreProperties>
</file>