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3 ноября 2023 года № 152 «Об утверждении муниципальной программы 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448"/>
              <w:gridCol w:w="1311"/>
              <w:gridCol w:w="1442"/>
              <w:gridCol w:w="2146"/>
              <w:gridCol w:w="3260"/>
              <w:gridCol w:w="3323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 повышение качества и доступности муниципальных услуг сферы культуры для всех категорий потребителей, комплектование и обеспечение сохранности библиотечных фондов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1"/>
                    </w:rPr>
                    <w:t xml:space="preserve">безаварийное состояние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здания, приведение технического состояния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1"/>
                    </w:rPr>
                    <w:t xml:space="preserve">объекта в соответствие с нормативными требованиями безопасности,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3"/>
                    </w:rPr>
                    <w:t>санитарных норм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здание условий для свободного и оперативного доступа к информационным ресурсам и знаниям учреждения, увеличение библиотечного фонда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 xml:space="preserve">проведение текущего ремонта фасада здания </w:t>
                  </w:r>
                  <w:r>
                    <w:rPr>
                      <w:rFonts w:cs="Times New Roman" w:ascii="Times New Roman" w:hAnsi="Times New Roman"/>
                    </w:rPr>
                    <w:t>Дома культуры в ст. Ахтанизовской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49,7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555" w:leader="none"/>
                      <w:tab w:val="center" w:pos="965" w:leader="none"/>
                    </w:tabs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ab/>
                    <w:tab/>
                    <w:t>8049,7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здания Дома культуры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1,6 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555" w:leader="none"/>
                      <w:tab w:val="center" w:pos="96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1,6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Шпаклевка, покраска стен фасада здания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ные работы по капитальному ремонту по объекту: «Дом культуры, находящийся по адресу: Темрюкский район, станица Ахтанизовская, ул. Красная, 25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pacing w:val="-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91,3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91,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     Ю.Г. Дян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9-25T15:22:00Z</cp:lastPrinted>
  <dcterms:modified xsi:type="dcterms:W3CDTF">2024-09-25T12:24:00Z</dcterms:modified>
  <cp:revision>72</cp:revision>
  <dc:subject/>
  <dc:title>ПРИЛОЖЕНИЕ № 1</dc:title>
</cp:coreProperties>
</file>