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0.12.2016 № 55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Материально-техническое обеспечение деятельности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Материально-техническое обеспечение деятельности администрации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99,2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999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Материально-техническое обеспечение деятельности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01-27T17:34:00Z</dcterms:modified>
  <cp:revision>90</cp:revision>
  <dc:subject/>
  <dc:title>     </dc:title>
</cp:coreProperties>
</file>