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 №  520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дении муниципальной   программы «Материально-техническо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журналов, бланков,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хозяйствен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мобиль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-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по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обретение оргтехники и комплектующих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999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6-07-06T15:19:00Z</cp:lastPrinted>
  <dcterms:modified xsi:type="dcterms:W3CDTF">2016-12-29T19:30:00Z</dcterms:modified>
  <cp:revision>45</cp:revision>
  <dc:subject/>
  <dc:title>ПРИЛОЖЕНИЕ № 1</dc:title>
</cp:coreProperties>
</file>