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№ 24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программы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«Развитие систем наружного освещения Ахтанизовского сельского 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провода – 1,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фонарей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А.В. Плотникова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8-04-04T08:01:00Z</dcterms:modified>
  <cp:revision>48</cp:revision>
  <dc:subject/>
  <dc:title>ПРИЛОЖЕНИЕ № 1</dc:title>
</cp:coreProperties>
</file>