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204" w:leader="none"/>
        </w:tabs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сессии</w:t>
      </w:r>
    </w:p>
    <w:p>
      <w:pPr>
        <w:pStyle w:val="Normal"/>
        <w:tabs>
          <w:tab w:val="clear" w:pos="708"/>
          <w:tab w:val="left" w:pos="120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tabs>
          <w:tab w:val="clear" w:pos="708"/>
          <w:tab w:val="left" w:pos="1204" w:leader="none"/>
        </w:tabs>
        <w:rPr/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 xml:space="preserve">Темрюкского района 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20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т 10 декабря 2020 года № ___</w:t>
      </w:r>
    </w:p>
    <w:p>
      <w:pPr>
        <w:pStyle w:val="ConsNonformat"/>
        <w:widowControl/>
        <w:tabs>
          <w:tab w:val="clear" w:pos="708"/>
          <w:tab w:val="left" w:pos="1204" w:leader="none"/>
        </w:tabs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1204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nformat"/>
        <w:widowControl/>
        <w:tabs>
          <w:tab w:val="clear" w:pos="708"/>
          <w:tab w:val="left" w:pos="1204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ом от 30 ноября 2020 года</w:t>
      </w:r>
    </w:p>
    <w:p>
      <w:pPr>
        <w:pStyle w:val="ConsNonformat"/>
        <w:widowControl/>
        <w:tabs>
          <w:tab w:val="clear" w:pos="708"/>
          <w:tab w:val="left" w:pos="1204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токол № 2)</w:t>
      </w:r>
    </w:p>
    <w:p>
      <w:pPr>
        <w:pStyle w:val="ConsNonformat"/>
        <w:widowControl/>
        <w:tabs>
          <w:tab w:val="clear" w:pos="708"/>
          <w:tab w:val="left" w:pos="1204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по проекту решения «О бюджете Ахтанизовского сельского поселения Темрюкского района на 2021 год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Рассмотрение проекта решения  «О бюджете Ахтанизовского сельского поселения Темрюкского района на 2021 год»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убличных слушаний: Совет Ахтанизовского сельского поселения Темрюкского района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Х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12 ноября 2020 года № 72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публиковано в районной газете «Тамань» № 46 (10860) от 16 ноября – 22 ноября 2020 года и размещено на официальном сайте Ахтанизовского сельского поселения Темрюкского района в информационно - телекоммуникационной сети «Интернет» 13 ноября 2020 год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ата проведения: 30 ноября 2020 года 15:00 часов, ст. Ахтанизовская, пер. Северный 11, здание администрации.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олномоченный орган: оргкомитет</w:t>
      </w:r>
    </w:p>
    <w:p>
      <w:pPr>
        <w:pStyle w:val="ConsNonformat"/>
        <w:widowControl/>
        <w:ind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 – 17 человек</w:t>
      </w:r>
    </w:p>
    <w:p>
      <w:pPr>
        <w:pStyle w:val="ConsNonformat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 – нет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– Ю.Г. Дяни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й и рекомендаций по внесению изменений и дополнений в проект решения «О бюджете Ахтанизовского сельского поселения Темрюкского района на 2021 год» не поступило. В связи с этим проект решения  «О бюджете Ахтанизовского сельского поселения Темрюкского района на 2021 год» направляется на рассмотрение в Совет Ахтанизовского сельского поселения Темрюкского района без изменений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___________________  С.Ю. Сусл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___________________    М.В. Кози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03:00Z</dcterms:created>
  <dc:creator>Glava</dc:creator>
  <dc:description/>
  <cp:keywords/>
  <dc:language>en-US</dc:language>
  <cp:lastModifiedBy>1</cp:lastModifiedBy>
  <cp:lastPrinted>2018-11-22T15:00:00Z</cp:lastPrinted>
  <dcterms:modified xsi:type="dcterms:W3CDTF">2020-12-07T11:45:00Z</dcterms:modified>
  <cp:revision>62</cp:revision>
  <dc:subject/>
  <dc:title>ЗАКЛЮЧЕНИЕ О РЕЗУЛЬТАТАХ</dc:title>
</cp:coreProperties>
</file>