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емонт здания Дома культуры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ст. Ахтанизовской Ахтанизовского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в 2015 году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емонт здания Дома культуры в ст. Ахтанизовской  Ахтанизовского сельского поселения  Темрюкского района в 2015 году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безаварийное состоя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здания, приведение технического состояния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объекта в соответствие с нормативными требованиями безопасности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анитарных норм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роведение текущего ремонта фасада здания </w:t>
            </w:r>
            <w:r>
              <w:rPr>
                <w:rFonts w:cs="Times New Roman" w:ascii="Times New Roman" w:hAnsi="Times New Roman"/>
              </w:rPr>
              <w:t>Дома культуры в ст. Ахтанизовской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кущий ремонт фасада з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Шпаклевка, побелка стен фасада з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К «Ахтанизовский КСЦ»                                                                                                      М.Г.Багл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J_Diesel</cp:lastModifiedBy>
  <cp:lastPrinted>2014-07-31T15:26:00Z</cp:lastPrinted>
  <dcterms:modified xsi:type="dcterms:W3CDTF">2015-01-23T03:39:00Z</dcterms:modified>
  <cp:revision>28</cp:revision>
  <dc:subject/>
  <dc:title>ПРИЛОЖЕНИЕ № 1</dc:title>
</cp:coreProperties>
</file>