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Дома культуры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т.Ахтанизовской  Ахтанизовского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в 2015 году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монт здания Дома культуры в ст. Ахтанизовской Ахтанизовского сельского поселения Темрюкского района в 2015 году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емонт здания Дома культуры в ст. Ахтанизовской Ахтанизовского сельского поселения Темрюкского района в 2015 году»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ество выполн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иректор МБУК «Ахтанизовский КСЦ»                                             М.Г.Багла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J_Diesel</cp:lastModifiedBy>
  <cp:lastPrinted>2014-07-31T15:34:00Z</cp:lastPrinted>
  <dcterms:modified xsi:type="dcterms:W3CDTF">2015-01-23T06:25:00Z</dcterms:modified>
  <cp:revision>21</cp:revision>
  <dc:subject/>
  <dc:title>ПРИЛОЖЕНИЕ № 1</dc:title>
</cp:coreProperties>
</file>