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 2023  года №  14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ы «Создание условий для обеспечения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табильного функционирования администрации                                                          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здание условий для обеспечения стабильного функционирования администрации Ахтанизовского сельского поселения Темрюкского района»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rFonts w:cs="Times New Roman" w:ascii="Times New Roman" w:hAnsi="Times New Roman"/>
              </w:rPr>
              <w:t>Ахтанизовского 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слуги связи, в т.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зоновая связь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плата коммунальных услуг, в т.ч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Электроэнерг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Газоснаб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ывоз ЖБ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одоснаб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боты, услуги по содержанию имущества, в т.ч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аправка картридж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емонт оргтехн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служивание пожарной сигн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чие работы, услуги, в т.ч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счет по эк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ывоз Т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ус Элком (обслуживание компьютер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нформационно-технологическое обеспечение АРМ Муниципа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новление АС Бюджет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опровождение СПС "Консультан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величение стоимости материальных запасов, в т.ч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С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анц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 экономического развития                                                                                                                    Ю.Г. Дяни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4-09-25T11:14:00Z</cp:lastPrinted>
  <dcterms:modified xsi:type="dcterms:W3CDTF">2024-10-29T12:52:00Z</dcterms:modified>
  <cp:revision>78</cp:revision>
  <dc:subject/>
  <dc:title>ПРИЛОЖЕНИЕ № 1</dc:title>
</cp:coreProperties>
</file>