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4.12.2018                                                                                                   № 22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5 октября 2017 года № 239 «Об утверждении муниципальной программы «Обеспечение информационного освещения деятельности администрации  Ахтанизовского сельского поселения Темрюкского района»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изменения, вносимые в постановление администрации Ахтанизовского сельского поселения Темрюкского района от 25 октября 2017 года № 23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Обеспечение информационного освещения деятельности администрации 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становление администрации Ахтанизовского сельского поселения Темрюкского района от 1 ноября 2018 года № 189 «О внесении изменений в постановление администрации Ахтанизовского сельского поселения Темрюкского района от 25 октября 2017 года № 239 «Об утверждении муниципальной программы «Обеспечение информационного освещения деятельности администрации  Ахтанизовского сельского поселения Темрюкского района» считать утратившим силу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8-12-05T10:42:00Z</cp:lastPrinted>
  <dcterms:modified xsi:type="dcterms:W3CDTF">2018-12-07T06:18:00Z</dcterms:modified>
  <cp:revision>104</cp:revision>
  <dc:subject/>
  <dc:title>     </dc:title>
</cp:coreProperties>
</file>