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6438,1 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4394,6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2043,5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Ахтанизо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Ахтанизо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Ахтаниз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доходов и расходов,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лгосрочной сбалансированности и устойчивости бюджета Ахтанизовского сельского поселения Темрюкского района;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. 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0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6438,1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в 2020 го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4,6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3,5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8,1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А.В. Плотнико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9-18T09:16:00Z</cp:lastPrinted>
  <dcterms:modified xsi:type="dcterms:W3CDTF">2019-10-14T14:46:00Z</dcterms:modified>
  <cp:revision>90</cp:revision>
  <dc:subject/>
  <dc:title>ПРИЛОЖЕНИЕ</dc:title>
</cp:coreProperties>
</file>