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  </w: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  <w:t>от 01.06.2015 № 147</w:t>
      </w:r>
    </w:p>
    <w:p>
      <w:pPr>
        <w:pStyle w:val="ConsPlusNormal"/>
        <w:jc w:val="both"/>
        <w:rPr/>
      </w:pPr>
      <w:r>
        <w:rPr/>
        <w:t xml:space="preserve">                                               </w:t>
      </w:r>
    </w:p>
    <w:p>
      <w:pPr>
        <w:pStyle w:val="ConsPlusNonforma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штабе Ахтанизовского сельского поселения по взаимодействию в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изации участия граждан в охране общественного правопорядка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и безнадзорности и правонарушений несовершеннолетних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Законом Краснодарского края от 28.06.2007 года № 1267-КЗ "Об участии граждан в охране общественного порядка в Краснодарском крае", Законом Краснодарского края от 21.07.2008 года № 1539-КЗ "О мерах по профилактике безнадзорности и правонарушений несовершеннолетних в Краснодарском крае", постановлениями главы администрации Краснодарского края от 27.04.2005 года № 359 "Об одобрении концепции участия граждан в охране общественного порядка в Краснодарском крае" и от 02.10.2007 года № 932     "О мерах по реализации Закона Краснодарского края от 28 июня 2007 года      № 1267-КЗ "Об участии граждан в охране общественного порядка в Краснодарском крае" и определяет компетенцию и порядок деятельности штаба Ахтанизовского сельского поселения по взаимодействию в области организации участия граждан в охране общественного правопорядка, профилактики безнадзорности и правонарушений среди несовершеннолетних (далее штаб посел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таб поселения является постоянно действующим коллегиальным органом при администрации Ахтанизовского сельского поселения Темрюкского района, осуществляющим взаимодействие в области организации участия граждан в охране общественного правопорядка, профилактики безнадзорности и правонарушений среди несовершеннолетних, обмена работы по охране общественного правопорядка и профилактике правонарушений, содействие правоохранительным органам, а также оказывающим содействие в сотрудничестве добровольных формирований населения, уставные цели которых предусматривают их участие в охране общественного правопорядка, с правоохранительными орга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овой основой деятельности штаба являются Конституция Российской Федерации, законы и иные нормативные правовые акты Российской Федерации, Законы Краснодарского края, Устав Ахтанизовского сельского поселения, иные нормативные правовые акты Краснодарского края, муниципальные правовые акты, настоящее Полож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ятельность штаба осуществляется на основании изучения обстановки и оценки общественного правопорядка  и разработки предложений по использованию в поселении возможностей добровольных формирований населения, уставные цели которых предусматривают их участие в охране общественного правопорядка, профилактике безнадзорности и правонарушений несовершеннолетних на территор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Штаб поселения осуществляет свою деятельность в соответствии с планами, которые утверждает руководитель штаб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реализации отдельных направлений своей работы штаб вправе создавать рабочие групп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ДЕЯТЕЛЬНОСТИ ШТАБА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ми задачами деятельности штаба являю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Обеспечение взаимодействия в области организации участия граждан в охране общественного правопорядка, профилактики безнадзорности и правонарушений среди несовершеннолетних на территории посел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бмен опытом работы по охране общественного правопорядка и профилактике правонарушений, в том числе среди несовершеннолетни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одействие правоохранительным органам в охране общественного правопорядка, профилактике безнадзорности и правонарушений несовершеннолетних, а также содействие в сотрудничестве добровольных формирований населения, уставные цели которых предусматривают их участие в охране общественного правопорядка совместно с правоохранительными орган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УНКЦИИ ШТАБА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ыми функциями штаба поселения являю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Изучение состояния общественного правопорядка на территории поселения, разработка предложений по вопросам обеспечения общественного правопорядка и профилактики правонарушений, профилактики безнадзорности и правонарушений среди несовершеннолетних, направление их в соответствующие правоохранительные органы, добровольные формирования населения, уставные цели которых предусматривают их участие в охране общественного правопорядк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Содействие правоохранительным органам в обеспечении общественного правопорядка, профилактике безнадзорности и правонарушений среди несовершеннолетних;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Участие в пропаганде правовых знаний среди населения посел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существление мероприятий, направленных на организацию профилактической и воспитательной работы в муниципальных общеобразовательных учреждениях, трудовых коллективах, в организациях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Информирование населения поселения о результатах деятельности штаб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 Определение полномочий и функций рабочей группы по обеспечению деятельности штаба поселения в части реализации Закона Краснодарского края от 21.07.2008 № 1539-КЗ "О мерах по профилактике безнадзорности и правонарушений несовершеннолетних в Краснодарском крае" и участие в реализации Закона Краснодарского края от 02.07.2004 № 733-КЗ "О дополнительных мерах по защите здоровья и обеспечению физической, психической и нравственной безопасности детей в Краснодарского края 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ШТАБА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Штаб поселения при осуществлении функций и выполнении поставленных перед ним задач имеет право в установленном законодательств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Участвовать в проведении организационной работы по созданию добровольных формирований населения, рейдовых групп и совершенствованию их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Осуществлять взаимодействие с добровольными формированиями населения, участвующими в мероприятиях по охране общественного правопорядка на территории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Подготавливать информационные, обзорные письма, рекомендации, другие документы методического характера по вопросам участия населения в обеспечении общественного правопорядка, профилактике правонарушений и предупреждению детской безнадзор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Ходатайствовать перед главой поселения, руководителями предприятий, учреждений, организаций о поощрении казачьего общества, общественных объединений и граждан, отличившихся в охране общественного правопорядка, предупреждении и профилактике право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Запрашивать информацию от органов системы профилактики, администрации муниципального образования Темрюкский район по вопросам безнадзорности и правонарушений среди несовершеннолетн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Направлять в правоохранительные органы информацию и материалы в отношении лиц, совершивших правонарушения, для рассмотрения вопроса о привлечении их к ответственности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Организовывать проверки деятельности добровольных формирований из числа граждан участвующих в обеспечении общественного правопорядка, профилактике правонарушений и предупреждению детской безнадзорности, принимать меры к устранению выявленных недостатков, обобщать и распространять положительные формы и методы их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 Пользоваться иными правами в соответствии с действующи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V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ПОРЯДОК РАБОТЫ ШТАБА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уководство штабом поселения осуществляет его руководитель. В случае отсутствия руководителя его полномочия осуществляет заместитель руководителя штаб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остав штаба поселения утверждается постановлением Администрации Ахтаниз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Штаб поселения рассматривает вопросы, отнесенные к его компетенции, на своих заседаниях, которые проводятся не реже одного раза в меся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 заседания штаба поселения для решения отдельных вопросов в пределах его компетенции могут в установленном законодательством порядке приглашаться специалисты организаций, расположенных на территории поселения, независимо от их организационно-правовой формы и ведомственной принадлежности, представители государственных органов, общественных объединений, других формирований не входящих в его соста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аседание штаба поселения считается правомочным, если на нем присутствует более половины его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ешение штаба поселения оформляется протоколом, который подписывается руководителем и секретарём штаба. Член штаба, не согласный с принятым решением, имеет право в письменном виде изложить свое особое мнение, которое приобщается к протоколу заседания штаб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бочая группа по вопросам профилактики в части реализации Закона Краснодарского края от 21.07.2008 № 1539-КЗ " О мерах по профилактике безнадзорности и правонарушений несовершеннолетних в Краснодарском крае" создаётся из числа членов штаб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абочая группа рассматривает вопросы по проведению профилактической работы по обеспечению профилактики безнадзорности и правонарушений среди несовершеннолетних на территор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Заседание рабочей группы проводятся не реже одного раза в месяц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ешения рабочей группы оформляется протоколом, который подписывает руководитель рабочей группы и представляются руководителю штаба в течение пятидневного срока со дня проведения заседания, протоколы рабочей группы не имеют юридической силы и носят рекомендательный характер для штаба в части организации работы по профилактике безнадзорности и правонарушений среди несовершеннолетних на территории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Штаб в пределах своих полномочий может участвовать в подготовке проектов постановлений и распоряжений главы поселения по вопросам своей компет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рганизационное и методическое обеспечение деятельности штаба осуществляет глава поселения, управление по взаимодействию с правоохранительными органами и казачеством администрации муниципального образования Темрюкски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Штаб проводит разработку документации по деятельности штаба (инструкции, формы отчётности и анализа, графиков по ответственным лицам, принимающим участие в мероприятиях по обеспечению охраны общественного правопорядка, профилактике безнадзорности и правонарушений среди несовершеннолетних на территории поселе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штаба поселения                                                              В.Л.Мал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03:00Z</dcterms:created>
  <dc:creator>Pc1</dc:creator>
  <dc:description/>
  <cp:keywords/>
  <dc:language>en-US</dc:language>
  <cp:lastModifiedBy>общий</cp:lastModifiedBy>
  <cp:lastPrinted>2011-06-06T08:37:00Z</cp:lastPrinted>
  <dcterms:modified xsi:type="dcterms:W3CDTF">2015-06-24T06:46:00Z</dcterms:modified>
  <cp:revision>7</cp:revision>
  <dc:subject/>
  <dc:title>                                                      ПРИЛОЖЕНИЕ № 1</dc:title>
</cp:coreProperties>
</file>