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Ахтаниз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6.2015 №14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обеспечению деятельности штаба Ахтанизовского сельского поселения в части реализации закона Краснодарского края от 21.07.2008 г. № 1539-КЗ «О мерах по профилактике безнадзорности и правонарушений совершеннолетних в Краснодарском кра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ченко</w:t>
        <w:tab/>
        <w:tab/>
        <w:tab/>
        <w:t xml:space="preserve">        - методист по работе с молодежь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ьга Евгеньевна </w:t>
        <w:tab/>
        <w:t xml:space="preserve">          администрации Ахтанизовского </w:t>
      </w:r>
    </w:p>
    <w:p>
      <w:pPr>
        <w:pStyle w:val="ConsPlusNormal"/>
        <w:widowControl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руководитель рабочей  </w:t>
      </w:r>
    </w:p>
    <w:p>
      <w:pPr>
        <w:pStyle w:val="ConsPlusNormal"/>
        <w:widowControl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пеев                                   - участковый уполномоченный мили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 Иванович 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айленко                          - заместитель директора по воспитатель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 Константиновна              работе МБОУ СОШ № 10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лаева </w:t>
        <w:tab/>
        <w:tab/>
        <w:tab/>
        <w:t xml:space="preserve">         - директор МБУ «Ахтанизовский КСЦ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Геннадь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 поселения                                                           В.Л.Ма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07:00Z</dcterms:created>
  <dc:creator>Pc1</dc:creator>
  <dc:description/>
  <cp:keywords/>
  <dc:language>en-US</dc:language>
  <cp:lastModifiedBy>общий</cp:lastModifiedBy>
  <cp:lastPrinted>2011-02-01T09:30:00Z</cp:lastPrinted>
  <dcterms:modified xsi:type="dcterms:W3CDTF">2015-06-24T06:47:00Z</dcterms:modified>
  <cp:revision>6</cp:revision>
  <dc:subject/>
  <dc:title>                                                                  Приложение № 3</dc:title>
</cp:coreProperties>
</file>