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6.2015 №14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таба Ахтанизовского сельского поселения по взаимодейств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организации участия граждан в охране общественного правопорядка, профилактики безнадзорности и правонарушений несовершеннолетн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я                                   - инженер отдела администрации Ахтаниз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слав Леонтьевич          сельского поселения, руководитель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ов                                 - директор МУП «Бытсервис», замест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Владимирович               руководителя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нова                               - начальник общего 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а Владимировна      Ахтанизов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пеев                                   - участковый уполномоченный мили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 Иванович 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айленко                          - заместитель директора по воспитательн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а Константиновна           работе МБОУ СОШ № 10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енко                                - инструктор по спор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чеслав Григорьев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лаева </w:t>
        <w:tab/>
        <w:tab/>
        <w:tab/>
        <w:t xml:space="preserve">         - директор МБУ «Ахтанизовский КСЦ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Геннадь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ченко</w:t>
        <w:tab/>
        <w:tab/>
        <w:t xml:space="preserve">                   - методист по работе с молодежь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ьга Евгеньевна                    администрации Ахтаниз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хан </w:t>
        <w:tab/>
        <w:tab/>
        <w:tab/>
        <w:t xml:space="preserve">          - председатель постоянной комиссии п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алья Степановна                вопросам социальной защиты на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равоохранения, образования, культуры,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спорта и делам молодежи (по соглас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штаба </w:t>
        <w:tab/>
        <w:tab/>
        <w:tab/>
        <w:tab/>
        <w:tab/>
        <w:tab/>
        <w:tab/>
        <w:tab/>
        <w:t xml:space="preserve">     В.Л.Мал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05:00Z</dcterms:created>
  <dc:creator>Pc1</dc:creator>
  <dc:description/>
  <cp:keywords/>
  <dc:language>en-US</dc:language>
  <cp:lastModifiedBy>общий</cp:lastModifiedBy>
  <cp:lastPrinted>2011-02-01T09:30:00Z</cp:lastPrinted>
  <dcterms:modified xsi:type="dcterms:W3CDTF">2015-06-24T06:47:00Z</dcterms:modified>
  <cp:revision>10</cp:revision>
  <dc:subject/>
  <dc:title>                                                                  Приложение № 2</dc:title>
</cp:coreProperties>
</file>