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19.12.2019 № 303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3 октября 2018 года № 179 «Об утверждении муниципальной программы 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 xml:space="preserve">1. В муниципальной программе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1) позицию «Объемы бюджетных ассигнований муниципальной программы» паспорта муниципальной программе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186,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»;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из средств местного бюджета на реализацию муниципальной программы, составляет 186,6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3303"/>
      </w:tblGrid>
      <w:tr>
        <w:trPr>
          <w:trHeight w:val="93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9 году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приложение № 2 к муниципальной программе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MSI</cp:lastModifiedBy>
  <cp:lastPrinted>2019-11-20T14:13:00Z</cp:lastPrinted>
  <dcterms:modified xsi:type="dcterms:W3CDTF">2019-12-24T12:27:00Z</dcterms:modified>
  <cp:revision>132</cp:revision>
  <dc:subject/>
  <dc:title>     </dc:title>
</cp:coreProperties>
</file>