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одержание и материально-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хническое обеспечение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держание и материально-техническое обеспечение администрации Ахтаниз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е к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плата за вывоз ТБ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934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8-10-11T06:31:00Z</dcterms:modified>
  <cp:revision>43</cp:revision>
  <dc:subject/>
  <dc:title>ПРИЛОЖЕНИЕ № 1</dc:title>
</cp:coreProperties>
</file>