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Содержание и материально-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хническое обеспечение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Ахтанизовского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»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держание и материально-техническое обеспечение администрации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Содержание и материально-техническое обеспечение администрации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работников администрации канцелярски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работников администрации хозяй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евременная оплата услуг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ртрид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4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государственных знаков почтовой связ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</w:tr>
      <w:tr>
        <w:trPr>
          <w:trHeight w:val="4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оплата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А.В. Плот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7-31T15:34:00Z</cp:lastPrinted>
  <dcterms:modified xsi:type="dcterms:W3CDTF">2018-10-11T06:19:00Z</dcterms:modified>
  <cp:revision>31</cp:revision>
  <dc:subject/>
  <dc:title>ПРИЛОЖЕНИЕ № 1</dc:title>
</cp:coreProperties>
</file>