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2021 года № 189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9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9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5,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5,4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реализации инициативного проекта «Устройство детской игровой и спортивной площадки в станице Ахтанизовской на пересечении ул.Таманская и пер. Комсомольский»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инициативного бюджетир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работка проектно-сметной документации для реализации инициативного проекта "Благоустройство места захоронения, расположенного по адресу:ст. Ахтанизовская, ул. Таманская, 96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5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5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инициативного бюджетир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394,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394,4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1-06-30T09:35:00Z</cp:lastPrinted>
  <dcterms:modified xsi:type="dcterms:W3CDTF">2022-03-25T12:45:00Z</dcterms:modified>
  <cp:revision>62</cp:revision>
  <dc:subject/>
  <dc:title>ПРИЛОЖЕНИЕ № 1</dc:title>
</cp:coreProperties>
</file>