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года № 18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.</w:t>
            </w:r>
          </w:p>
        </w:tc>
      </w:tr>
      <w:tr>
        <w:trPr>
          <w:trHeight w:val="58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техпланов на газопроводы</w:t>
            </w:r>
          </w:p>
        </w:tc>
      </w:tr>
      <w:tr>
        <w:trPr>
          <w:trHeight w:val="19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9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394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с. За Родину за счет поощрительных иных МБТ за участие в конкурсе «Лучший орган территориального общественного самоуправле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и повышение энергетической эффективности 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631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311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льзование природным газом братской могилы «Вечный огон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служивание газов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планов на газопро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формления техпланов на газопров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4,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Ю.Г. Дя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34:00Z</cp:lastPrinted>
  <dcterms:modified xsi:type="dcterms:W3CDTF">2022-03-25T12:44:00Z</dcterms:modified>
  <cp:revision>114</cp:revision>
  <dc:subject/>
  <dc:title>ПРИЛОЖЕНИЕ № 1</dc:title>
</cp:coreProperties>
</file>