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3.03.2022                                                                                               № 30</w:t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29 октября 2021 года № 189 «Об утверждении муниципальной программы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r>
        <w:rPr/>
        <w:t xml:space="preserve"> </w:t>
      </w:r>
      <w:r>
        <w:rPr>
          <w:bCs/>
          <w:sz w:val="28"/>
          <w:szCs w:val="28"/>
        </w:rPr>
        <w:t xml:space="preserve">          </w:t>
      </w:r>
      <w:bookmarkEnd w:id="0"/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 формирования, реализации и оценки эффективности реализации  муниципальных программ </w:t>
      </w:r>
      <w:r>
        <w:rPr>
          <w:sz w:val="28"/>
          <w:szCs w:val="28"/>
        </w:rPr>
        <w:t>Ахтанизовского сельского поселения  Темрюкского района», в связи с увеличением      бюджетных   ассигнований   на мероприятия программы,  п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изменения, вносимые в постановление  администрации Ахтанизовского сельского поселения Темрюкского района от 29 октября 2021 года № 189 «Об утверждении муниципальной программы «Развитие жилищно-коммунального хозяйства Ахтанизовского сельского поселения Темрюкского района» согласно приложению к настоящему постановлению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Постановление администрации Ахтанизовского сельского поселения Темрюкского района от 4 марта 2022 года № 18 «О внесении изменений в постановление администрации Ахтанизовского сельского поселения Темрюкского района от 29 октября 2021 года № 189 «Об утверждении муниципальной программы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азвитие жилищно-коммунального хозяйства</w:t>
      </w:r>
      <w:r>
        <w:rPr>
          <w:bCs/>
          <w:sz w:val="28"/>
          <w:szCs w:val="28"/>
        </w:rPr>
        <w:t xml:space="preserve"> Ахтанизовского сельского поселения Темрюкского района» считать утратившим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bookmarkStart w:id="1" w:name="sub_3"/>
      <w:r>
        <w:rPr>
          <w:sz w:val="28"/>
          <w:szCs w:val="28"/>
        </w:rPr>
        <w:t>Общему отделу (Агеева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становление «О внесении изменений в постановление  администрации Ахтанизовского сельского поселения Темрюкского района от 29 октября 2021 года № 189 «Об утверждении муниципальной программы «Развитие жилищно-коммунального хозяйства Ахтанизовского сельского поселения Темрюкского района»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С.Ю. Сусл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Пользователь Windows</cp:lastModifiedBy>
  <cp:lastPrinted>2021-12-28T19:36:00Z</cp:lastPrinted>
  <dcterms:modified xsi:type="dcterms:W3CDTF">2022-03-28T08:59:00Z</dcterms:modified>
  <cp:revision>189</cp:revision>
  <dc:subject/>
  <dc:title>     </dc:title>
</cp:coreProperties>
</file>