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6.11.2015 № 5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 протяженности сетей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00,0 тыс.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Ахтанизов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Ахтанизовском сельском поселении Темрюкского района составляет 539 шт., при этом износ составляет более 2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мпы накаливания (преимущественно мощностью 250 Вт) заменены на 60 процентов общего парка источников свет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 Из 47,87 км улиц Ахтанизовского сельского поселения Темрюкского района освещено 40,0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, а не реальных потребностей. По этой причине замена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реконструкцию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40 процентов общего парка источников света составляют энергосберегающие лампы мощностью от 55 Вт до 85 Вт. Для уменьшения электропотребления в установках наружного освещения в поселении должны использоваться светодиодные осветительные приборы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решение существующих проблем в сфере уличного освещения поселения невозможно без комплексного программного подход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Ахтаниз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безопасных условий дорожного движения при достижении нормативного уровня освещенности дорог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- 2016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>развитие систем наружного освещен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муниципальной программы из местного бюджета, в 2016 году 400,0 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9:00Z</dcterms:created>
  <dc:creator>User</dc:creator>
  <dc:description/>
  <dc:language>en-US</dc:language>
  <cp:lastModifiedBy>общий</cp:lastModifiedBy>
  <cp:lastPrinted>2014-09-26T09:01:00Z</cp:lastPrinted>
  <dcterms:modified xsi:type="dcterms:W3CDTF">2015-11-12T08:09:00Z</dcterms:modified>
  <cp:revision>3</cp:revision>
  <dc:subject/>
  <dc:title>ПРИЛОЖЕНИЕ</dc:title>
</cp:coreProperties>
</file>