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3 июл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40,9 тыс. рублей и увеличения расходной части бюджета в сумме 140,9 тыс.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50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59749,6 тыс. рублей» заменить словами «59890,5 тыс. рублей» и после слов «общий объем расходов в сумме» слова «62459,7 тыс. рублей» заменить словами «62600,6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 ию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3-23T10:18:00Z</cp:lastPrinted>
  <dcterms:modified xsi:type="dcterms:W3CDTF">2020-07-24T08:54:00Z</dcterms:modified>
  <cp:revision>334</cp:revision>
  <dc:subject/>
  <dc:title>СОВЕТ АХТАНИЗОВСКОГО СЕЛЬСКОГО ПОСЕЛЕНИЯ </dc:title>
</cp:coreProperties>
</file>