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56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left="56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10" w:hanging="0"/>
        <w:jc w:val="center"/>
        <w:rPr/>
      </w:pPr>
      <w:r>
        <w:rPr>
          <w:sz w:val="28"/>
          <w:szCs w:val="28"/>
        </w:rPr>
        <w:t xml:space="preserve">УТВЕРЖДЕНА                                                                                                                                                                  постановлением администрации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хтанизо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5610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40" w:leader="none"/>
        </w:tabs>
        <w:ind w:left="561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12 № 1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ая программ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ожарной безопасности в здании администрации Ахтанизовского сельского поселения Темрюкского района на 2012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СТРУКТУРА ПРОГРАММЫ:</w:t>
      </w:r>
    </w:p>
    <w:p>
      <w:pPr>
        <w:pStyle w:val="TextBodyInden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567" w:hanging="567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сроки реализации программы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ограммные мероприятия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Обеспечение пожарной безопасности в здании администрации Ахтанизовского сельского поселения Темрюкского района на 2012 год»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декабря 1994 года № 69-ФЗ «О пожарной безопасност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Ахтанизовского сельского поселения 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 Темрюкского района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 Темрюкского района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ой исполнитель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 Темрюкского района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цель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укрепления пожарной безопасности в здании администрации Ахтанизовского сельского поселения  Темрюкского района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а поселения составляет 93100 рублей</w:t>
            </w:r>
          </w:p>
          <w:p>
            <w:pPr>
              <w:pStyle w:val="TextBodyIndent"/>
              <w:tabs>
                <w:tab w:val="clear" w:pos="708"/>
                <w:tab w:val="left" w:pos="4680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4680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в здании администрации, снижение риска возникновения пожара, аварийных ситуаций, травматизма и гибели людей, сохранности документации и материальных ценностей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 Темрюкского район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 «Обеспечение пожарной безопасности в здании администрации Ахтанизовского сельского поселения Темрюкского района на 2012 год» разработана на основании Федерального закона от 21 декабря 1994 года № 69-ФЗ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пожарной безопасности» и Устава Ахтанизовского сельского поселения 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 Безопасность здания администрации – это условия сохранения жизни и здоровья работников администрации, а также материальных ценностей учреждения от возможных несчастных случаев, пожаров, аварий и других чрезвычайных происшествий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ными недостатками по обеспечению пожарной безопасности здания администрации являются отсутствие системы оповещения людей при пожаре, малая укомплектованность объектов первичными средствами пожаротушения, отсутствие источников наружного противопожарного водоснабжения,  эксплуатация с нарушением требований норм электроустановок и устаревших электросетей, которые требуют замены и т.д. Среди различных видов безопасности для учреждения приоритетными остаются пожарная, электрическая и техническая безопасность. Эти виды являются взаимозависимыми и их обеспечение должно решаться взаимосвязано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позволит осуществить выполнение монтажных и пуско-наладочных работ системы автоматической противопожарной сигнализации и оповещение людей о пожаре в здании админист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сроки реализации программы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целями   целевой    программы   «Обеспечение пожарной безопасности в здании администрации Ахтанизовского сельского поселения Темрюкского района на 2012 год» являются: создание необходимых условий для укрепления пожарной безопасности в здании администрации, обеспечение спасения людей в случаях возникновения чрезвычайной ситуации, снижение последствий пожаров, обеспечение сохранности и безопасности документации и материальных ценностей, обеспечение безопасности работников администрации путем повышения  безопасности жизнедеятельности: пожарной, электрической и технической безопасности здания на основе использования современных достижений науки и техники в этой обла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являются: реализация требований законодательных и иных нормативных правовых актов в области обеспечения безопасности в здании администрац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2 год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программные мероприят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   программными мероприятиями   целевой      программы     «Обеспечение пожарной безопасности в здании администрации Ахтанизовского сельского поселения Темрюкского района на 2012 год» являются: выполнение монтажных и пуско-наладочных работ системы автоматической противопожарной сигнализации и оповещение людей о пожаре в здании администрац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TextBodyIndent"/>
        <w:tabs>
          <w:tab w:val="clear" w:pos="708"/>
          <w:tab w:val="left" w:pos="0" w:leader="none"/>
        </w:tabs>
        <w:snapToGrid w:val="false"/>
        <w:ind w:left="0" w:right="0" w:hanging="0"/>
        <w:jc w:val="both"/>
        <w:rPr/>
      </w:pPr>
      <w:r>
        <w:rPr>
          <w:sz w:val="28"/>
          <w:szCs w:val="28"/>
        </w:rPr>
        <w:tab/>
        <w:t xml:space="preserve">Целевая программа «Обеспечение пожарной безопасности в здании администрации Ахтанизовского сельского поселения Темрюкского района на 2012 год» реализуется за счет средств местного бюджета. На их реализацию требуется: 93100 (девяносто три тысячи сто)  рублей. </w:t>
      </w:r>
    </w:p>
    <w:p>
      <w:pPr>
        <w:pStyle w:val="TextBodyIndent"/>
        <w:tabs>
          <w:tab w:val="clear" w:pos="708"/>
          <w:tab w:val="left" w:pos="468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TextBodyIndent"/>
        <w:tabs>
          <w:tab w:val="clear" w:pos="708"/>
          <w:tab w:val="left" w:pos="468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12 год  -  93100 (девяносто три тысячи сто) рублей.</w:t>
      </w:r>
    </w:p>
    <w:p>
      <w:pPr>
        <w:pStyle w:val="TextBodyIndent"/>
        <w:tabs>
          <w:tab w:val="clear" w:pos="708"/>
          <w:tab w:val="left" w:pos="468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целевой программы будет достигнуто повышение уровня противопожарной защиты здания администрации, обеспечение сохранности документации и материальных ценностей, снижение   риска   возникновения пожаров, аварийных ситуаций, травматизма и гибели людей.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widowControl/>
        <w:ind w:firstLine="90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оследовательных действий по выполнению программных мероприятий  целевой      программы     «Обеспечение пожарной безопасности в здании администрации Ахтанизовского сельского поселения Темрюкского района на 2012 год» в установленные сроки.</w:t>
      </w:r>
    </w:p>
    <w:p>
      <w:pPr>
        <w:pStyle w:val="ConsPlusNonformat"/>
        <w:widowControl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целевой программы является администрация Ахтанизовского сельского поселения  Темрюкского района. Исполнитель программы несет ответственность за  качественное и своевременное выполнение, рациональное использование выделенных финансовых средств.</w:t>
      </w:r>
    </w:p>
    <w:p>
      <w:pPr>
        <w:pStyle w:val="ConsPlusNonformat"/>
        <w:widowControl/>
        <w:snapToGrid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 администрация Ахтанизовского сельского поселения  Темрюкского района и Совет Ахтанизовского сельского поселения 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760" w:right="0" w:firstLine="15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0:00Z</dcterms:created>
  <dc:creator>Калгушкина Екатерина</dc:creator>
  <dc:description/>
  <cp:keywords/>
  <dc:language>en-US</dc:language>
  <cp:lastModifiedBy>Александр</cp:lastModifiedBy>
  <cp:lastPrinted>2012-08-02T11:26:00Z</cp:lastPrinted>
  <dcterms:modified xsi:type="dcterms:W3CDTF">2012-08-22T06:53:00Z</dcterms:modified>
  <cp:revision>21</cp:revision>
  <dc:subject/>
  <dc:title>Утверждена</dc:title>
</cp:coreProperties>
</file>