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4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.10.2015 № 47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10080" w:leader="none"/>
        </w:tabs>
        <w:ind w:left="1008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10080" w:leader="none"/>
        </w:tabs>
        <w:ind w:left="1008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Normal"/>
        <w:shd w:fill="FFFFFF" w:val="clear"/>
        <w:tabs>
          <w:tab w:val="clear" w:pos="708"/>
          <w:tab w:val="left" w:pos="10080" w:leader="none"/>
        </w:tabs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tbl>
      <w:tblPr>
        <w:tblW w:w="1497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520"/>
        <w:gridCol w:w="1800"/>
        <w:gridCol w:w="1440"/>
        <w:gridCol w:w="1332"/>
        <w:gridCol w:w="3119"/>
        <w:gridCol w:w="2693"/>
        <w:gridCol w:w="90"/>
      </w:tblGrid>
      <w:tr>
        <w:trPr/>
        <w:tc>
          <w:tcPr>
            <w:tcW w:w="14974" w:type="dxa"/>
            <w:gridSpan w:val="8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подпрограммы  «Подготовка градостроительной и землеустроительной документации на территории Ахтанизовского сельского поселения Темрюкского района» 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Style22"/>
              <w:snapToGrid w:val="false"/>
              <w:ind w:right="-392" w:hanging="0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20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бюджетных средств, исполнитель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обеспечение устойчивого территориального развит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53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38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 xml:space="preserve">- подготовка градостроительной и землеустроительной документации 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генеральный план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69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генеральный план, раз: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0,0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</w:rPr>
              <w:t>30,0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внесение изменений в правила землепользования и застройки, раз: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 раз;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91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схем комплексного развития Ахтанизовского сельского поселения Темрюкского района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работка перспективных схем водоснабжения, водоотведения, газоснабжения и электроснабжения шт.: 4 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1,9</w:t>
            </w:r>
          </w:p>
        </w:tc>
        <w:tc>
          <w:tcPr>
            <w:tcW w:w="1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801,9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884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9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А.В.Плотникова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8:00Z</dcterms:created>
  <dc:creator>Абрамова Виктория Викторовна</dc:creator>
  <dc:description/>
  <dc:language>en-US</dc:language>
  <cp:lastModifiedBy>общий</cp:lastModifiedBy>
  <cp:lastPrinted>2015-06-05T11:58:00Z</cp:lastPrinted>
  <dcterms:modified xsi:type="dcterms:W3CDTF">2015-10-30T12:38:00Z</dcterms:modified>
  <cp:revision>2</cp:revision>
  <dc:subject/>
  <dc:title>ПРИЛОЖЕНИЕ № 1</dc:title>
</cp:coreProperties>
</file>