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3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right="255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8.10.2015 № 479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100" w:hanging="0"/>
        <w:jc w:val="center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1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360" w:leader="none"/>
        </w:tabs>
        <w:ind w:left="81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Строительство, реконструкция, капитальный ремонт, ремонт и содержание автомобильных дорог местного значения»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100" w:hanging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рограммы «Комплексное  развитие Ахтанизо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hd w:fill="FFFFFF" w:val="clear"/>
        <w:jc w:val="cente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tbl>
      <w:tblPr>
        <w:tblW w:w="1453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3417"/>
        <w:gridCol w:w="1620"/>
        <w:gridCol w:w="1204"/>
        <w:gridCol w:w="236"/>
        <w:gridCol w:w="1930"/>
        <w:gridCol w:w="2160"/>
        <w:gridCol w:w="540"/>
        <w:gridCol w:w="2219"/>
        <w:gridCol w:w="232"/>
      </w:tblGrid>
      <w:tr>
        <w:trPr/>
        <w:tc>
          <w:tcPr>
            <w:tcW w:w="14536" w:type="dxa"/>
            <w:gridSpan w:val="10"/>
            <w:tcBorders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  <w:br/>
              <w:t>основных мероприятий подпрограммы «Строительство, реконструкция, капитальный ремонт, ремонт и содержание автомобильных дорог местного значения» муниципальной программы «Комплексное  развитие Ахтанизовского сельского поселения Темрюкского района в сфере строительства, архитектуры и дорожного хозяйства»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41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 том числе </w:t>
            </w:r>
          </w:p>
        </w:tc>
        <w:tc>
          <w:tcPr>
            <w:tcW w:w="270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2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на 2015 год </w:t>
            </w:r>
          </w:p>
        </w:tc>
        <w:tc>
          <w:tcPr>
            <w:tcW w:w="270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7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2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9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  <w:color w:val="000000"/>
              </w:rPr>
              <w:t>Формирование сети автомобильных дорог местного значения на территории</w:t>
            </w:r>
            <w:r>
              <w:rPr>
                <w:rFonts w:cs="Times New Roman" w:ascii="Times New Roman" w:hAnsi="Times New Roman"/>
              </w:rPr>
              <w:t xml:space="preserve"> Ахтанизовского сельского поселения Темрюкского района, соответствующей потребностям населения и экономики поселения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909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реконструкции, капитальному ремонту и ремонту автомобильных дорог местного значения  Ахтанизов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дорог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транспортно-эксплуатационного состояния сети автомобильных дорог поселения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троительство, реконструкция, капитальный ремонт, ремонт и содержание автомобильных дорог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Ямочный ремонт  дор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4,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24,7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монт дорог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купка щебня, покупка асфальта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подпрограмме "Капитальный ремонт и ремонт автомобильных дорог местного значения Краснодарского края"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9,7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9,7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монт дорог 1,050 км.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ализация мероприятий по софинансированию подпрограммы "Капитальный ремонт и ремонт автомобильных дорог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8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96,8</w:t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держание дорог местного знач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йдирование дорог 3,0 км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>
          <w:trHeight w:val="75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боты, услуги по содержанию имуществ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/>
            </w:pPr>
            <w:r>
              <w:rPr>
                <w:rFonts w:cs="Times New Roman" w:ascii="Times New Roman" w:hAnsi="Times New Roman"/>
              </w:rPr>
              <w:t>50,0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проверка смет, технадзор</w:t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Итого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 xml:space="preserve">Местный бюджет 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71,2</w:t>
            </w:r>
          </w:p>
        </w:tc>
        <w:tc>
          <w:tcPr>
            <w:tcW w:w="216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left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3871,2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7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304" w:type="dxa"/>
            <w:gridSpan w:val="9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                                   А.В.Плотникова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2:38:00Z</dcterms:created>
  <dc:creator>Абрамова Виктория Викторовна</dc:creator>
  <dc:description/>
  <dc:language>en-US</dc:language>
  <cp:lastModifiedBy>общий</cp:lastModifiedBy>
  <cp:lastPrinted>2015-04-30T12:11:00Z</cp:lastPrinted>
  <dcterms:modified xsi:type="dcterms:W3CDTF">2015-10-30T12:38:00Z</dcterms:modified>
  <cp:revision>2</cp:revision>
  <dc:subject/>
  <dc:title>ПРИЛОЖЕНИЕ № 1</dc:title>
</cp:coreProperties>
</file>