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    от  </w:t>
      </w:r>
      <w:r>
        <w:rPr>
          <w:sz w:val="28"/>
          <w:szCs w:val="28"/>
        </w:rPr>
        <w:t xml:space="preserve">30.01.2017  </w:t>
      </w:r>
      <w:r>
        <w:rPr>
          <w:spacing w:val="-12"/>
          <w:sz w:val="28"/>
          <w:szCs w:val="28"/>
        </w:rPr>
        <w:t>№ 26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00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Ахтанизовского сельского поселения Темрюкского района «Эффективное муниципальное управление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5202,8 тыс. рублей за счет средств местного бюджета, в том числе по подпрограммам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737,7 тыс. рублей;</w:t>
            </w:r>
            <w:bookmarkEnd w:id="1"/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1465,1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5202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 в 2017 году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,7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1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Ахтанизовского сельского поселения Темрюкского района «Эффективное муниципальное управление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Реализация муниципальных функций, связанных с муниципальным управлением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737,7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3737,7 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17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,7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№ 2 к подпрограмме «Реализация муниципальных функций, связанных с муниципальным управлением» изложить в новой редакции согласно приложению № 2.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51:00Z</cp:lastPrinted>
  <dcterms:modified xsi:type="dcterms:W3CDTF">2017-02-08T12:00:00Z</dcterms:modified>
  <cp:revision>79</cp:revision>
  <dc:subject/>
  <dc:title>     </dc:title>
</cp:coreProperties>
</file>