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 2016 года  № 400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422"/>
        <w:gridCol w:w="1980"/>
        <w:gridCol w:w="1440"/>
        <w:gridCol w:w="1562"/>
        <w:gridCol w:w="3060"/>
        <w:gridCol w:w="767"/>
        <w:gridCol w:w="2552"/>
      </w:tblGrid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составление и исполнение бюджета Ахтанизов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 xml:space="preserve">с системами планирования и исполнения бюджет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нижение уровня дефицита местного бюджет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7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7,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0 челове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услуги за воду, свет, газ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газового оборудова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БО и ЖБО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,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з/платы 4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бслуживание компьютеров и програ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учение, программный сервис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канцтовар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2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2,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чальник отдела финансо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 экономического развития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7-01-30T05:28:00Z</dcterms:modified>
  <cp:revision>42</cp:revision>
  <dc:subject/>
  <dc:title>ПРИЛОЖЕНИЕ № 1</dc:title>
</cp:coreProperties>
</file>