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07.2017 № 15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9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2875,6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936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3484,6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12875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7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6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6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366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9366,0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97"/>
        <w:gridCol w:w="3314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овоз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6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484,4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 из местного бюджета, выделяемых на реализацию подпрограммы, составляет 3484,4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7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10T08:18:00Z</cp:lastPrinted>
  <dcterms:modified xsi:type="dcterms:W3CDTF">2017-08-08T05:55:00Z</dcterms:modified>
  <cp:revision>109</cp:revision>
  <dc:subject/>
  <dc:title>     </dc:title>
</cp:coreProperties>
</file>