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7.2017                                                                                                    № 159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остановление администрации Ахтанизовского сельского поселения Темрюкского района от 26 мая 2017 года № 111 «О внесении изменений в постановление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10T08:19:00Z</cp:lastPrinted>
  <dcterms:modified xsi:type="dcterms:W3CDTF">2017-08-08T05:55:00Z</dcterms:modified>
  <cp:revision>106</cp:revision>
  <dc:subject/>
  <dc:title>     </dc:title>
</cp:coreProperties>
</file>