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4.2012                                                                                                № 6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Ахтанизовского сельского поселения Темрюкского района за первый квартал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Ахтанизовского сельского поселения Темрюкского района за первый квартал 2012 года по доходам в сумме 2258 (два миллиона двести пятьдесят восемь)  тысяч рублей, источникам внутреннего финансирования дефицита бюджета Ахтанизовского сельского поселения Темрюкского района в сумме  1134 (один миллион сто тридцать четыре) тысячи рублей и по расходам  в сумме 3392 (три миллиона триста девяноста две) тысячи рублей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бюджета Ахтанизовского сельского поселения Темрюкского района за 1 квартал 2012 года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бюджета Ахтанизовского сельского поселения Темрюкского района за 1 квартал 2012 года по разделам и подразделам функциональной классификации расходов согласно приложению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омственной структуры расходов Ахтанизовского сельского поселения Темрюкского района за 1 квартал  2012 года согласно 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Ахтанизовского сельского поселения Темрюкского района за 1 квартал 2012 года согласно приложению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еречню целевых программ, предусмотренных к финансированию из бюджета Ахтанизовского сельского поселения в 1 квартале 2012 года согласно приложению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финансов и экономического развития А.В.Плотник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15:00Z</dcterms:created>
  <dc:creator>Glava</dc:creator>
  <dc:description/>
  <cp:keywords/>
  <dc:language>en-US</dc:language>
  <cp:lastModifiedBy>Александр</cp:lastModifiedBy>
  <cp:lastPrinted>2010-05-06T11:17:00Z</cp:lastPrinted>
  <dcterms:modified xsi:type="dcterms:W3CDTF">2012-08-23T04:44:00Z</dcterms:modified>
  <cp:revision>21</cp:revision>
  <dc:subject/>
  <dc:title>ПОСТАНОВЛЕНИЕ</dc:title>
</cp:coreProperties>
</file>