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8 октябр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бюджетных ассигнований доходной и расходной частей бюджета поселения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 года №327, от 20 февраля 2014 года №333, от 23 апреля 2014 года №355, от 22 мая 2014 года №366, от 17 июня 2014 года №371, от 17 июля 2014 года №376, от 6 августа 2014 года №382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2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1 «Общегосударственные вопросы» цифру  «6208,9» заменить цифрой «6263,9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3 «Национальная безопасность и правоохранительная деятельность» цифру «273,9» заменить цифрой «278,9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5934,9» заменить цифрой «5874,9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10 «Перечень 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ункт 17 читать в новой редакции: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Установить предельный объем муниципального долга Ахтанизовского сельского поселения Темрюкского района на 2014 год в сумме 6800,0 тыс. рублей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М.А.Разиев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8 октября 2014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31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Admin</cp:lastModifiedBy>
  <cp:lastPrinted>2014-10-09T09:14:00Z</cp:lastPrinted>
  <dcterms:modified xsi:type="dcterms:W3CDTF">2014-10-13T13:18:00Z</dcterms:modified>
  <cp:revision>42</cp:revision>
  <dc:subject/>
  <dc:title>СОВЕТ АХТАНИЗОВСКОГО СЕЛЬСКОГО ПОСЕЛЕНИЯ </dc:title>
</cp:coreProperties>
</file>