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 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,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по ремонту  автомобильных дорог местного значения из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Таманской в ст. Ахтанизовской -1050 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по ремонту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588,4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6-09-13T13:23:00Z</dcterms:modified>
  <cp:revision>68</cp:revision>
  <dc:subject/>
  <dc:title>ПРИЛОЖЕНИЕ № 1</dc:title>
</cp:coreProperties>
</file>