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13.09.2016  № 338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6 ноября 2015 года № 515 «Развитие сети автомобильных дорог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сети автомобильных дорог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 финансирования за счет средств местного бюджета составляет 6588,4 тыс. рублей, в том числе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подпрограмма «Повышение безопасности дорожного движения на территории Ахтанизовского сельского поселения Темрюкского района» - 0,0 тыс. рубл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«Строительство, реконструкция, капитальный ремонт, ремонт и содержание автомобильных дорог местного значения» -  6588,4 тыс. рублей».</w:t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6588,4 тыс. рубле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976"/>
      </w:tblGrid>
      <w:tr>
        <w:trPr>
          <w:trHeight w:val="5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 2016 году,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8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8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 сети автомобильных дорог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ложение № 3 к муниципальной программе «Развитие сети автомобильных дорог Ахтанизовского сельского поселения Темрюкского района» считать утратившим силу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 приложении № 4 к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6588,4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одпрограммы, составляет 6588,4 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99"/>
        <w:gridCol w:w="32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троительству, реконструкции, ремонту и содержанию автомобильных дорог местного знач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ремонту  автомобильных дорог местного значения из районного бюдж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увеличению протяженности автомобильных дорог местного значения, соответствующих нормативным требования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8,4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Строительство, реконструкция, капитальный ремонт, ремонт и содержание автомобильных дорог местного знач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4 считать приложением № 3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4-27T15:08:00Z</cp:lastPrinted>
  <dcterms:modified xsi:type="dcterms:W3CDTF">2016-09-16T11:25:00Z</dcterms:modified>
  <cp:revision>88</cp:revision>
  <dc:subject/>
  <dc:title>     </dc:title>
</cp:coreProperties>
</file>