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30.12.2016  № 555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05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Ахтанизовского сельского поселения Темрюкского района «Эффективное муниципальное управление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5150,9 тыс. рублей за счет средств местного бюджета, в том числе по подпрограммам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3835,5 тыс. рублей;</w:t>
            </w:r>
            <w:bookmarkEnd w:id="1"/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1315,4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5150,9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/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5</w:t>
            </w:r>
          </w:p>
        </w:tc>
      </w:tr>
      <w:tr>
        <w:trPr>
          <w:trHeight w:val="6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4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Ахтанизовского сельского поселения Темрюкского района «Эффективное муниципальное управление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>2. В приложении № 3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Реализация муниципальных функций, связанных с муниципальным управлением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835,5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3835,5 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5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Реализация муниципальных функций, связанных с муниципальным управлением»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 приложении № 4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ведения бухгалтерского учет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315,4 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 из местного бюджета, выделяемых на реализацию подпрограммы, составляет 1315,4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99"/>
        <w:gridCol w:w="2921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5,4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>3) приложение № 2 к подпрограмме «Обеспечение ведения бухгалтерского учет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3.    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3-24T16:51:00Z</cp:lastPrinted>
  <dcterms:modified xsi:type="dcterms:W3CDTF">2017-01-27T17:23:00Z</dcterms:modified>
  <cp:revision>83</cp:revision>
  <dc:subject/>
  <dc:title>     </dc:title>
</cp:coreProperties>
</file>