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 № 50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реход к составлению и исполнению бюджета Ахтанизовского сельского поселения Темрюкского района на основе программно-целевых принципов,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,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2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 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,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,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5T09:24:00Z</cp:lastPrinted>
  <dcterms:modified xsi:type="dcterms:W3CDTF">2016-12-29T18:37:00Z</dcterms:modified>
  <cp:revision>47</cp:revision>
  <dc:subject/>
  <dc:title>ПРИЛОЖЕНИЕ № 1</dc:title>
</cp:coreProperties>
</file>