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Ахтанизовского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2624"/>
        <w:gridCol w:w="2977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Дома культуры в ст. Ахтанизовской  Ахтанизовского сельского поселения 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3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фасад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фасада здания</w:t>
            </w:r>
            <w:r>
              <w:rPr>
                <w:rFonts w:cs="Times New Roman" w:ascii="Times New Roman" w:hAnsi="Times New Roman"/>
              </w:rPr>
              <w:t xml:space="preserve"> Дома культуры в ст. Ахтаниз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краска стен фасада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И.Н. Чеб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7-10-09T13:02:00Z</dcterms:modified>
  <cp:revision>39</cp:revision>
  <dc:subject/>
  <dc:title>ПРИЛОЖЕНИЕ № 1</dc:title>
</cp:coreProperties>
</file>