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емонт здания Дома культуры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ст. Ахтанизовской  Ахтанизовского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монт здания Дома культуры в ст. Ахтанизовской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емонт здания Дома культуры в ст. Ахтанизовской Ахтанизовского сельского поселения Темрюкского района»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чество выполн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И.Н. Чебанец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7-10-09T12:58:00Z</dcterms:modified>
  <cp:revision>29</cp:revision>
  <dc:subject/>
  <dc:title>ПРИЛОЖЕНИЕ № 1</dc:title>
</cp:coreProperties>
</file>